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НАУКИ О ЗЕМЛЕ</w:t>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Атлас ископаемой фауны и флоры палеозоя Республики Бурятия</w:t>
      </w:r>
      <w:r>
        <w:rPr>
          <w:sz w:val="22"/>
        </w:rPr>
        <w:t xml:space="preserve"> / Ю.П. Бутов, К.Б. Кордэ, Б.А. Далматов и др.; Геологический институт, ФГУП «Бурятгеоцентр». – Улан-Удэ: Изд-во БНЦ, 2003. – 20 л.</w:t>
      </w:r>
    </w:p>
    <w:p>
      <w:pPr>
        <w:pStyle w:val="Normal"/>
        <w:spacing w:lineRule="auto" w:line="360"/>
        <w:ind w:firstLine="567"/>
        <w:jc w:val="both"/>
        <w:rPr/>
      </w:pPr>
      <w:r>
        <w:rPr>
          <w:sz w:val="22"/>
        </w:rPr>
        <w:t>В работе изложены новые палеонтологические и биостратиграфические материалы, собранные в различных районах Бурятии после 1968 г. в палеозойских и ранее считавшихся протерозойскими осадочных породах. Дано монографическое описание 36 таксонов водорослей, гидрозоа, грибов и червей, 57 – трилобитов, 6 – филопод, 39 – спор, 3 – пыльцы. Впервые описаны трилобиты верхнего кембрия, водоросли ордовика–силура, филоподы, споры и пыльца девона. Приведены обобщение по ископаемым грибам, сведения о находках растений палеозоя и мезозоя в отложениях, ранее относимых в докембрию. Является продолжением предыдущего атласа (1975).</w:t>
      </w:r>
    </w:p>
    <w:p>
      <w:pPr>
        <w:pStyle w:val="Normal"/>
        <w:spacing w:lineRule="auto" w:line="360"/>
        <w:ind w:firstLine="567"/>
        <w:jc w:val="both"/>
        <w:rPr>
          <w:sz w:val="22"/>
        </w:rPr>
      </w:pPr>
      <w:r>
        <w:rPr>
          <w:sz w:val="22"/>
        </w:rPr>
        <w:t>Для геологов, стратиграфов, палеонтологов, аспирантов и студент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Васильев В.И.</w:t>
      </w:r>
      <w:r>
        <w:rPr>
          <w:b/>
          <w:sz w:val="22"/>
        </w:rPr>
        <w:t xml:space="preserve"> Минералогия ртути. Ч. </w:t>
      </w:r>
      <w:r>
        <w:rPr>
          <w:b/>
          <w:sz w:val="22"/>
          <w:lang w:val="en-US"/>
        </w:rPr>
        <w:t>I</w:t>
      </w:r>
      <w:r>
        <w:rPr>
          <w:sz w:val="22"/>
        </w:rPr>
        <w:t xml:space="preserve"> / Ин-т геологии. – Новосибирск: Изд-во СО РАН, «Гео», 2003. – 10 л.</w:t>
      </w:r>
    </w:p>
    <w:p>
      <w:pPr>
        <w:pStyle w:val="Normal"/>
        <w:spacing w:lineRule="auto" w:line="360"/>
        <w:ind w:firstLine="567"/>
        <w:jc w:val="both"/>
        <w:rPr/>
      </w:pPr>
      <w:r>
        <w:rPr>
          <w:sz w:val="22"/>
        </w:rPr>
        <w:t xml:space="preserve">Монография является первым обобщением данных о всех известных на сегодняшний день собственно ртутных и ртутьсодержащих минеральных видах и разновидностях других минеральных видов, спорадически содержащих ртуть. Рассматриваются лишь минералы, апробированные в Комиссии по новым минералам и названиям минералов ММА, а также разновидности со структурной примесью </w:t>
      </w:r>
      <w:r>
        <w:rPr>
          <w:sz w:val="22"/>
          <w:lang w:val="en-US"/>
        </w:rPr>
        <w:t>Hg</w:t>
      </w:r>
      <w:r>
        <w:rPr>
          <w:sz w:val="22"/>
        </w:rPr>
        <w:t xml:space="preserve"> более 0,5 мас.%.</w:t>
      </w:r>
    </w:p>
    <w:p>
      <w:pPr>
        <w:pStyle w:val="Normal"/>
        <w:spacing w:lineRule="auto" w:line="360"/>
        <w:ind w:firstLine="567"/>
        <w:jc w:val="both"/>
        <w:rPr/>
      </w:pPr>
      <w:r>
        <w:rPr>
          <w:sz w:val="22"/>
        </w:rPr>
        <w:t>Детально описываются свыше 100 минералов-концентраторов ртути, в том числе 12 новых, открытых автором, минеральных видов и 10 разновидностей. Текст монографии оформлен в виде отдельных очерков по каждому минералу, включающих, помимо описания его свойств, таблицы состава, рентгеновских данных, сведения о генезисе и парагенетических ассоциациях, в которых он встречен, и, в необходимых случаях, микрофотографии. Перед описанием минералов в специальных разделах даются авторские трактовки терминов.</w:t>
      </w:r>
    </w:p>
    <w:p>
      <w:pPr>
        <w:pStyle w:val="Normal"/>
        <w:spacing w:lineRule="auto" w:line="360"/>
        <w:ind w:firstLine="567"/>
        <w:jc w:val="both"/>
        <w:rPr>
          <w:sz w:val="22"/>
        </w:rPr>
      </w:pPr>
      <w:r>
        <w:rPr>
          <w:sz w:val="22"/>
        </w:rPr>
        <w:t>Предлагается видоизмененная схема общей классификации минералов, в которой собственно ртутные и ртутьсодержащие минералы распределяются по 19 классам.</w:t>
      </w:r>
    </w:p>
    <w:p>
      <w:pPr>
        <w:pStyle w:val="Normal"/>
        <w:spacing w:lineRule="auto" w:line="360"/>
        <w:ind w:firstLine="567"/>
        <w:jc w:val="both"/>
        <w:rPr/>
      </w:pPr>
      <w:r>
        <w:rPr>
          <w:sz w:val="22"/>
        </w:rPr>
        <w:t>Монография состоит из 2-х частей, в первой части рассматриваются минералы из 6</w:t>
      </w:r>
      <w:r>
        <w:rPr>
          <w:sz w:val="22"/>
          <w:lang w:val="en-US"/>
        </w:rPr>
        <w:t> </w:t>
      </w:r>
      <w:r>
        <w:rPr>
          <w:sz w:val="22"/>
        </w:rPr>
        <w:t>классов.</w:t>
      </w:r>
    </w:p>
    <w:p>
      <w:pPr>
        <w:pStyle w:val="Normal"/>
        <w:spacing w:lineRule="auto" w:line="360"/>
        <w:ind w:firstLine="567"/>
        <w:jc w:val="both"/>
        <w:rPr>
          <w:sz w:val="22"/>
        </w:rPr>
      </w:pPr>
      <w:r>
        <w:rPr>
          <w:sz w:val="22"/>
        </w:rPr>
        <w:t>Для минералогов, геохимиков, геологов-рудников, эколог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Географические закономерности гидрологических процессов юга Восточной Сибири</w:t>
      </w:r>
      <w:r>
        <w:rPr>
          <w:sz w:val="22"/>
        </w:rPr>
        <w:t xml:space="preserve"> / Н.В. Абасов, Т.В. Бережных, Гагаринова О.В.; Ин-т географии. – Иркутск: Ин-т географии, 2003. – 13,8 л.</w:t>
      </w:r>
    </w:p>
    <w:p>
      <w:pPr>
        <w:pStyle w:val="Normal"/>
        <w:spacing w:lineRule="auto" w:line="360"/>
        <w:ind w:firstLine="567"/>
        <w:jc w:val="both"/>
        <w:rPr/>
      </w:pPr>
      <w:r>
        <w:rPr>
          <w:sz w:val="22"/>
        </w:rPr>
        <w:t>В книге, относящейся к географо-гидрологическому направлению, рассматриваются гидрологические объекты и процессы юга Восточной Сибири (бассейны верхнего и среднего Енисея, верхней Лены, Ангары, оз. Байкал) – одного из самых богатых водными ресурсами регионов России. Исследуются строение речной сети и структурно-гидрографические закономерности территории. Совершенствуется информационно-аналитическая база оценки максимального стока юга Восточной Сибири в связи с проблемой наводнений. Рассматриваются различные аспекты водно-ресурсных исследований в Прибайкалье и Забайкалье. Изучаются изменения стока, связанные как с колебаниями климата, так и с антропогенными воздействиями на земную поверхность и водные объекты. Разрабатывается методика долгосрочного прогнозирования стока и других гидрометеоэлементов.</w:t>
      </w:r>
    </w:p>
    <w:p>
      <w:pPr>
        <w:pStyle w:val="Normal"/>
        <w:spacing w:lineRule="auto" w:line="360"/>
        <w:ind w:firstLine="567"/>
        <w:jc w:val="both"/>
        <w:rPr>
          <w:sz w:val="22"/>
        </w:rPr>
      </w:pPr>
      <w:r>
        <w:rPr>
          <w:sz w:val="22"/>
        </w:rPr>
        <w:t>Для географов, гидрологов, специалистов водного хозяйства и геоэкологии.</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Густокашина Н.Н.</w:t>
      </w:r>
      <w:r>
        <w:rPr>
          <w:b/>
          <w:sz w:val="22"/>
        </w:rPr>
        <w:t xml:space="preserve"> Многолетние изменения основных элементов климата на территории Предбайкалья</w:t>
      </w:r>
      <w:r>
        <w:rPr>
          <w:sz w:val="22"/>
        </w:rPr>
        <w:t xml:space="preserve"> / Ин-т географии. – Иркутск: Ин-т географии, 2003. – 6,8 л.</w:t>
      </w:r>
    </w:p>
    <w:p>
      <w:pPr>
        <w:pStyle w:val="Normal"/>
        <w:spacing w:lineRule="auto" w:line="360"/>
        <w:ind w:firstLine="567"/>
        <w:jc w:val="both"/>
        <w:rPr/>
      </w:pPr>
      <w:r>
        <w:rPr>
          <w:sz w:val="22"/>
        </w:rPr>
        <w:t>В книге рассматривается структура временных рядов основных климатических параметров для территории Предбайкалья. Анализируются количественные характеристики трендов и периодических колебаний в рядах температуры воздуха, атмосферных осадков, коротковолновой солнечной радиации. Обсуждается вклад естественных и антропогенных факторов в изменения основных климатических параметров и вклад тренда в общую дисперсию рядов, а также зависимость средних значений климатических характеристик от продолжительности периода наблюдений.</w:t>
      </w:r>
    </w:p>
    <w:p>
      <w:pPr>
        <w:pStyle w:val="Normal"/>
        <w:spacing w:lineRule="auto" w:line="360"/>
        <w:ind w:firstLine="567"/>
        <w:jc w:val="both"/>
        <w:rPr/>
      </w:pPr>
      <w:r>
        <w:rPr>
          <w:sz w:val="22"/>
        </w:rPr>
        <w:t>Для широкого круга специалистов, изучающих причины и последствия климатических изменений регионального масштаба</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Дашевский</w:t>
      </w:r>
      <w:r>
        <w:rPr>
          <w:b/>
          <w:spacing w:val="20"/>
          <w:sz w:val="22"/>
          <w:lang w:val="en-US"/>
        </w:rPr>
        <w:t> </w:t>
      </w:r>
      <w:r>
        <w:rPr>
          <w:b/>
          <w:spacing w:val="20"/>
          <w:sz w:val="22"/>
        </w:rPr>
        <w:t>Ю.А., Суродина</w:t>
      </w:r>
      <w:r>
        <w:rPr>
          <w:b/>
          <w:spacing w:val="20"/>
          <w:sz w:val="22"/>
          <w:lang w:val="en-US"/>
        </w:rPr>
        <w:t> </w:t>
      </w:r>
      <w:r>
        <w:rPr>
          <w:b/>
          <w:spacing w:val="20"/>
          <w:sz w:val="22"/>
        </w:rPr>
        <w:t>И.В., Эпов</w:t>
      </w:r>
      <w:r>
        <w:rPr>
          <w:b/>
          <w:spacing w:val="20"/>
          <w:sz w:val="22"/>
          <w:lang w:val="en-US"/>
        </w:rPr>
        <w:t> </w:t>
      </w:r>
      <w:r>
        <w:rPr>
          <w:b/>
          <w:spacing w:val="20"/>
          <w:sz w:val="22"/>
        </w:rPr>
        <w:t>М.И.</w:t>
      </w:r>
      <w:r>
        <w:rPr>
          <w:b/>
          <w:sz w:val="22"/>
        </w:rPr>
        <w:t xml:space="preserve"> Методы постоянного тока при изучении анизотропии нефтегазовых коллекторов</w:t>
      </w:r>
      <w:r>
        <w:rPr>
          <w:sz w:val="22"/>
        </w:rPr>
        <w:t xml:space="preserve"> / Ин-т геофизики. – Новосибирск: Изд-во СО РАН, «Гео», 2003. – 18 л.</w:t>
      </w:r>
    </w:p>
    <w:p>
      <w:pPr>
        <w:pStyle w:val="Normal"/>
        <w:spacing w:lineRule="auto" w:line="360"/>
        <w:ind w:firstLine="567"/>
        <w:jc w:val="both"/>
        <w:rPr/>
      </w:pPr>
      <w:r>
        <w:rPr>
          <w:sz w:val="22"/>
        </w:rPr>
        <w:t>В монографии исследуются возможности методов постоянного тока при изучении параметров электрической анизотропии коллекторов нефти и газа. Выяснены физические причины независимости осесимметричного стационарного электрического поля и его потенциала от вертикального сопротивления геоэлектрического. Рассмотрены принципиально новые системы электрического каротажа на постоянном токе, основанные на возбуждении и регистрации в скважине неосесимметричного электрического поля постоянного тока. Обосновано свойство электрического поля дипольного типа преодолевать действие парадокса анизотропии и реагировать на изменение сопротивления по направлению оси симметрии трансверсально изотропной околоскважинной части пространства.</w:t>
      </w:r>
    </w:p>
    <w:p>
      <w:pPr>
        <w:pStyle w:val="Normal"/>
        <w:spacing w:lineRule="auto" w:line="360"/>
        <w:ind w:firstLine="567"/>
        <w:jc w:val="both"/>
        <w:rPr>
          <w:sz w:val="22"/>
        </w:rPr>
      </w:pPr>
      <w:r>
        <w:rPr>
          <w:sz w:val="22"/>
        </w:rPr>
        <w:t>Для геофизик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Дзюба О.С.</w:t>
      </w:r>
      <w:r>
        <w:rPr>
          <w:b/>
          <w:sz w:val="22"/>
        </w:rPr>
        <w:t xml:space="preserve"> Белемниты (</w:t>
      </w:r>
      <w:r>
        <w:rPr>
          <w:b/>
          <w:sz w:val="22"/>
          <w:lang w:val="en-US"/>
        </w:rPr>
        <w:t>Cylindroteuthidae</w:t>
      </w:r>
      <w:r>
        <w:rPr>
          <w:b/>
          <w:sz w:val="22"/>
        </w:rPr>
        <w:t>) и биостратиграфия средней и верхней юры Сибири</w:t>
      </w:r>
      <w:r>
        <w:rPr>
          <w:sz w:val="22"/>
        </w:rPr>
        <w:t xml:space="preserve"> / Ин-т геологии нефти и газа. – Новосибирск: Изд-во СО РАН, «Гео», 2003. – 26 л.</w:t>
      </w:r>
    </w:p>
    <w:p>
      <w:pPr>
        <w:pStyle w:val="Normal"/>
        <w:spacing w:lineRule="auto" w:line="360"/>
        <w:ind w:firstLine="567"/>
        <w:jc w:val="both"/>
        <w:rPr/>
      </w:pPr>
      <w:r>
        <w:rPr>
          <w:sz w:val="22"/>
        </w:rPr>
        <w:t xml:space="preserve">В книге обобщены сведения по юрским представителям белемнитов семейства </w:t>
      </w:r>
      <w:r>
        <w:rPr>
          <w:sz w:val="22"/>
          <w:lang w:val="en-US"/>
        </w:rPr>
        <w:t>Cylindroteuthidae</w:t>
      </w:r>
      <w:r>
        <w:rPr>
          <w:sz w:val="22"/>
        </w:rPr>
        <w:t>. На основе анализа большого фактического материала и ревизии цилиндротеутид предложены усовершенствованная система семейства, авторские схемы филогенеза видов, подродов и родов. Систематически описаны 2</w:t>
      </w:r>
      <w:r>
        <w:rPr>
          <w:sz w:val="22"/>
          <w:lang w:val="en-US"/>
        </w:rPr>
        <w:t> </w:t>
      </w:r>
      <w:r>
        <w:rPr>
          <w:sz w:val="22"/>
        </w:rPr>
        <w:t>подсемейства, 4</w:t>
      </w:r>
      <w:r>
        <w:rPr>
          <w:sz w:val="22"/>
          <w:lang w:val="en-US"/>
        </w:rPr>
        <w:t> </w:t>
      </w:r>
      <w:r>
        <w:rPr>
          <w:sz w:val="22"/>
        </w:rPr>
        <w:t>рода, 10</w:t>
      </w:r>
      <w:r>
        <w:rPr>
          <w:sz w:val="22"/>
          <w:lang w:val="en-US"/>
        </w:rPr>
        <w:t> </w:t>
      </w:r>
      <w:r>
        <w:rPr>
          <w:sz w:val="22"/>
        </w:rPr>
        <w:t>подродов и 36</w:t>
      </w:r>
      <w:r>
        <w:rPr>
          <w:sz w:val="22"/>
          <w:lang w:val="en-US"/>
        </w:rPr>
        <w:t> </w:t>
      </w:r>
      <w:r>
        <w:rPr>
          <w:sz w:val="22"/>
        </w:rPr>
        <w:t xml:space="preserve">видов </w:t>
      </w:r>
      <w:r>
        <w:rPr>
          <w:sz w:val="22"/>
          <w:lang w:val="en-US"/>
        </w:rPr>
        <w:t>Cylindroteuthidae</w:t>
      </w:r>
      <w:r>
        <w:rPr>
          <w:sz w:val="22"/>
        </w:rPr>
        <w:t>. Объем и диагноз многих из них изменен. Особое внимание уделено особенностям морфологии и изменению признаков в онтогенезе ростров, а также основным направлениям эволюции этой группы, географическому и стратиграфическому распространению, что позволило по-новому оценить таксономический вес признаков. Предложены детальные схемы биостратиграфического расчленения по белемнитам келловея и верхней юры Западной и Восточной Сибири и  схемы корреляции опорных разрезов, разработанные с учетом ревизии таксономического состава комплексов белемнитов из этих разрезов.</w:t>
      </w:r>
    </w:p>
    <w:p>
      <w:pPr>
        <w:pStyle w:val="Normal"/>
        <w:spacing w:lineRule="auto" w:line="360"/>
        <w:ind w:firstLine="567"/>
        <w:jc w:val="both"/>
        <w:rPr/>
      </w:pPr>
      <w:r>
        <w:rPr>
          <w:sz w:val="22"/>
        </w:rPr>
        <w:t>Для геологов, изучающих мезозойские отложения, палеонтологов и стратиграф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Ермилов О.М., Грива Г.И., Москвин В.И.</w:t>
      </w:r>
      <w:r>
        <w:rPr>
          <w:b/>
          <w:sz w:val="22"/>
        </w:rPr>
        <w:t xml:space="preserve"> Воздействие объектов газовой промышленности на северные экосистемы и экологическая стабильность геотехнических комплексов в криолитозоне</w:t>
      </w:r>
      <w:r>
        <w:rPr>
          <w:sz w:val="22"/>
        </w:rPr>
        <w:t xml:space="preserve"> / Ин-т геологии нефти и газа. – Новосибирск: Изд-во СО РАН, 2003. – 14 л.</w:t>
      </w:r>
    </w:p>
    <w:p>
      <w:pPr>
        <w:pStyle w:val="Normal"/>
        <w:spacing w:lineRule="auto" w:line="360"/>
        <w:ind w:firstLine="567"/>
        <w:jc w:val="both"/>
        <w:rPr/>
      </w:pPr>
      <w:r>
        <w:rPr>
          <w:sz w:val="22"/>
        </w:rPr>
        <w:t>В монографии проведен анализ экологических последствий эксплуатации в регионе объектов газовой промышленности, выявлены особенности их влияния на окружающую среду. Детально рассмотрены и систематизированы наиболее значимые для условий криолитозоны типы воздействия. Приведены результаты комплексных режимных геохимических исследований территории. Проанализированы существующие подходы к экологическому нормированию и оценке устойчивости геосистем. Предложена методика нормирования воздействия на природные комплексы криолитозоны, в частности, на ММП. Определены критерии экологической стабильности территорий расположения объектов газодобывающей промышленности и предложен методический подход к обеспечению экологической безопасности ГТС в криолитозоне.</w:t>
      </w:r>
    </w:p>
    <w:p>
      <w:pPr>
        <w:pStyle w:val="Normal"/>
        <w:spacing w:lineRule="auto" w:line="360"/>
        <w:ind w:firstLine="567"/>
        <w:jc w:val="both"/>
        <w:rPr>
          <w:sz w:val="22"/>
        </w:rPr>
      </w:pPr>
      <w:r>
        <w:rPr>
          <w:sz w:val="22"/>
        </w:rPr>
        <w:t>Для специалистов в области разработки и эксплуатации газовых месторождений, эколог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Ермилов О.М., Дегтярев Б.В., Курчиков А.Р.</w:t>
      </w:r>
      <w:r>
        <w:rPr>
          <w:b/>
          <w:sz w:val="22"/>
        </w:rPr>
        <w:t xml:space="preserve"> Сооружение и эксплуатация газовых скважин в районах Крайнего Севера (теплофизические и геохимические аспекты)</w:t>
      </w:r>
      <w:r>
        <w:rPr>
          <w:sz w:val="22"/>
        </w:rPr>
        <w:t xml:space="preserve"> / Ин-т геологии нефти и газа. – Новосибирск: Изд-во СО РАН, 2003. – 18 л.</w:t>
      </w:r>
    </w:p>
    <w:p>
      <w:pPr>
        <w:pStyle w:val="Normal"/>
        <w:spacing w:lineRule="auto" w:line="360"/>
        <w:ind w:firstLine="567"/>
        <w:jc w:val="both"/>
        <w:rPr/>
      </w:pPr>
      <w:r>
        <w:rPr>
          <w:sz w:val="22"/>
        </w:rPr>
        <w:t>Рассмотрены особенности сооружения и эксплуатации скважин, обусловленные наличием многолетнемерзлых пород (ММП). Проедены теоретические исследования динамики фазовых переходов в мерзлых породах с учетом термического сопротивления стенки скважины и выполнена экспериментальная проверка полученных результатов в промысловых условиях. Рассмотрены тепловые и термоэрозионное воздействия на ММП при бурении скважин, методы защиты скважин от влияния фазовых переходов в ММП, а также борьбы с гидратами в процессе эксплуатации газовых скважин в районах Севера. Дается методика  определения термодинамических условий и выделения зоны возможного гидратообразования в скважинах и шлейфах. предложены критерии выбора ингибиторов гидратообразования на месторождениях Севера и способы расширения диапазона безгидратных режимов. Решены также некоторые важные прикладные задачи эксплуатации скважин на крупных газовых месторождениях Севера Тюменской области. Определены некоторые характеристики газа, важные для промысловой практики.</w:t>
      </w:r>
    </w:p>
    <w:p>
      <w:pPr>
        <w:pStyle w:val="Normal"/>
        <w:spacing w:lineRule="auto" w:line="360"/>
        <w:ind w:firstLine="567"/>
        <w:jc w:val="both"/>
        <w:rPr>
          <w:sz w:val="22"/>
        </w:rPr>
      </w:pPr>
      <w:r>
        <w:rPr>
          <w:sz w:val="22"/>
        </w:rPr>
        <w:t>Для специалистов в области разработки и эксплуатации газовых месторождений, геологов, геоморфологов, студентов и аспирантов геологических и физико-технических факультет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Интерпретация данных электромагнитного каротажа на основе геоэлектрических и гидродинамических моделей</w:t>
      </w:r>
      <w:r>
        <w:rPr>
          <w:sz w:val="22"/>
        </w:rPr>
        <w:t xml:space="preserve"> / М.И.</w:t>
      </w:r>
      <w:r>
        <w:rPr>
          <w:sz w:val="22"/>
          <w:lang w:val="en-US"/>
        </w:rPr>
        <w:t> </w:t>
      </w:r>
      <w:r>
        <w:rPr>
          <w:sz w:val="22"/>
        </w:rPr>
        <w:t>Эпов, И.Н.</w:t>
      </w:r>
      <w:r>
        <w:rPr>
          <w:sz w:val="22"/>
          <w:lang w:val="en-US"/>
        </w:rPr>
        <w:t> </w:t>
      </w:r>
      <w:r>
        <w:rPr>
          <w:sz w:val="22"/>
        </w:rPr>
        <w:t>Ельцов, А.А.</w:t>
      </w:r>
      <w:r>
        <w:rPr>
          <w:sz w:val="22"/>
          <w:lang w:val="en-US"/>
        </w:rPr>
        <w:t> </w:t>
      </w:r>
      <w:r>
        <w:rPr>
          <w:sz w:val="22"/>
        </w:rPr>
        <w:t>Кашеваров и др.; Ин-т геофизики. – Новосибирск: Изд-во СО РАН, «Гео», 2003. – 15</w:t>
      </w:r>
      <w:r>
        <w:rPr>
          <w:sz w:val="22"/>
          <w:lang w:val="en-US"/>
        </w:rPr>
        <w:t> </w:t>
      </w:r>
      <w:r>
        <w:rPr>
          <w:sz w:val="22"/>
        </w:rPr>
        <w:t>л.</w:t>
      </w:r>
    </w:p>
    <w:p>
      <w:pPr>
        <w:pStyle w:val="Normal"/>
        <w:spacing w:lineRule="auto" w:line="360"/>
        <w:ind w:firstLine="567"/>
        <w:jc w:val="both"/>
        <w:rPr/>
      </w:pPr>
      <w:r>
        <w:rPr>
          <w:sz w:val="22"/>
        </w:rPr>
        <w:t>В монографии рассматривается комплексный подход к проблеме изучения физических свойств природного объекта – нефтяной залежи. Задача определения основных параметров продуктивных пластов решается на основе развития методов гидродинамического и электродинамического моделирования, которые с разных физических позиций отражают свойства одного объекта – прискважинной зоны. Используя модельную связь между геоэлектрическими и гидрофизическими параметрами среды, описываемую обобщенной формулой Арчи, ставится обратная задача восстановления пространственного распределения пористости, проницаемости, концентрации и нефтенасыщенности по результатам высокочастотных электромагнитных зондирований.</w:t>
      </w:r>
    </w:p>
    <w:p>
      <w:pPr>
        <w:pStyle w:val="Normal"/>
        <w:spacing w:lineRule="auto" w:line="360"/>
        <w:ind w:firstLine="567"/>
        <w:jc w:val="both"/>
        <w:rPr>
          <w:sz w:val="22"/>
        </w:rPr>
      </w:pPr>
      <w:r>
        <w:rPr>
          <w:sz w:val="22"/>
        </w:rPr>
        <w:t>Для специалистов по математическому моделированию, геофизиков, геологов-нефтяников, а также студентов и аспирантов вуз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 xml:space="preserve">Итоги геокриологических исследований в Якутии в </w:t>
      </w:r>
      <w:r>
        <w:rPr>
          <w:b/>
          <w:sz w:val="22"/>
          <w:lang w:val="en-US"/>
        </w:rPr>
        <w:t>XX</w:t>
      </w:r>
      <w:r>
        <w:rPr>
          <w:b/>
          <w:sz w:val="22"/>
        </w:rPr>
        <w:t> веке и перспективы их дальнейшего развития</w:t>
      </w:r>
      <w:r>
        <w:rPr>
          <w:sz w:val="22"/>
        </w:rPr>
        <w:t xml:space="preserve"> / Отв. ред. Р.М.</w:t>
      </w:r>
      <w:r>
        <w:rPr>
          <w:sz w:val="22"/>
          <w:lang w:val="en-US"/>
        </w:rPr>
        <w:t> </w:t>
      </w:r>
      <w:r>
        <w:rPr>
          <w:sz w:val="22"/>
        </w:rPr>
        <w:t>Каменский, В.В.</w:t>
      </w:r>
      <w:r>
        <w:rPr>
          <w:sz w:val="22"/>
          <w:lang w:val="en-US"/>
        </w:rPr>
        <w:t> </w:t>
      </w:r>
      <w:r>
        <w:rPr>
          <w:sz w:val="22"/>
        </w:rPr>
        <w:t>Шепелев; ИН-т мерзлотоведения. – Якутск: Ин-т мерзлотоведения, 2003, – 12</w:t>
      </w:r>
      <w:r>
        <w:rPr>
          <w:sz w:val="22"/>
          <w:lang w:val="en-US"/>
        </w:rPr>
        <w:t> </w:t>
      </w:r>
      <w:r>
        <w:rPr>
          <w:sz w:val="22"/>
        </w:rPr>
        <w:t>л.</w:t>
      </w:r>
    </w:p>
    <w:p>
      <w:pPr>
        <w:pStyle w:val="Normal"/>
        <w:spacing w:lineRule="auto" w:line="360"/>
        <w:ind w:firstLine="567"/>
        <w:jc w:val="both"/>
        <w:rPr>
          <w:sz w:val="22"/>
        </w:rPr>
      </w:pPr>
      <w:r>
        <w:rPr>
          <w:sz w:val="22"/>
        </w:rPr>
        <w:t>В сборнике представлены доклады участников республиканской научной конференции, проведенной в 2001</w:t>
      </w:r>
      <w:r>
        <w:rPr>
          <w:sz w:val="22"/>
          <w:lang w:val="en-US"/>
        </w:rPr>
        <w:t> </w:t>
      </w:r>
      <w:r>
        <w:rPr>
          <w:sz w:val="22"/>
        </w:rPr>
        <w:t>г. в Якутске.</w:t>
      </w:r>
    </w:p>
    <w:p>
      <w:pPr>
        <w:pStyle w:val="Normal"/>
        <w:spacing w:lineRule="auto" w:line="360"/>
        <w:ind w:firstLine="567"/>
        <w:jc w:val="both"/>
        <w:rPr/>
      </w:pPr>
      <w:r>
        <w:rPr>
          <w:sz w:val="22"/>
        </w:rPr>
        <w:t>В докладах анализируются основные результаты исследований в области общего, регионального и инженерного мерзлотоведения, геотеплофизики, гидрогеологии, геохимии и горного дела, проведенные в разные годы на территории Якутии. Излагаются проблемы дальнейшего изучения геокриологических условий республики и рационального освоения ее природных ресурсов. Статьи, включенные в сборник, отображают главные результаты вековой деятельности специалистов-мерзлотоведов.</w:t>
      </w:r>
    </w:p>
    <w:p>
      <w:pPr>
        <w:pStyle w:val="Normal"/>
        <w:spacing w:lineRule="auto" w:line="360"/>
        <w:ind w:firstLine="567"/>
        <w:jc w:val="both"/>
        <w:rPr/>
      </w:pPr>
      <w:r>
        <w:rPr>
          <w:sz w:val="22"/>
        </w:rPr>
        <w:t>Для геофизиков, геохимиков, гидрогеологов, мерзлотоведов, специалистов в области взрывного дела.</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Зональный стандарт тоарского яруса северо-востока Азии</w:t>
      </w:r>
      <w:r>
        <w:rPr>
          <w:sz w:val="22"/>
        </w:rPr>
        <w:t xml:space="preserve"> / В.Г. Князев, В.П.</w:t>
      </w:r>
      <w:r>
        <w:rPr>
          <w:sz w:val="22"/>
          <w:lang w:val="en-US"/>
        </w:rPr>
        <w:t> </w:t>
      </w:r>
      <w:r>
        <w:rPr>
          <w:sz w:val="22"/>
        </w:rPr>
        <w:t>Девятов, Р.В.</w:t>
      </w:r>
      <w:r>
        <w:rPr>
          <w:sz w:val="22"/>
          <w:lang w:val="en-US"/>
        </w:rPr>
        <w:t> </w:t>
      </w:r>
      <w:r>
        <w:rPr>
          <w:sz w:val="22"/>
        </w:rPr>
        <w:t>Кутыгин и др.; Ин-т геологии алмаза и благородных металлов. – Якутск: Якутский фил. Изд-ва СО РАН, 2003. – 15</w:t>
      </w:r>
      <w:r>
        <w:rPr>
          <w:sz w:val="22"/>
          <w:lang w:val="en-US"/>
        </w:rPr>
        <w:t> </w:t>
      </w:r>
      <w:r>
        <w:rPr>
          <w:sz w:val="22"/>
        </w:rPr>
        <w:t>л.</w:t>
      </w:r>
    </w:p>
    <w:p>
      <w:pPr>
        <w:pStyle w:val="Normal"/>
        <w:spacing w:lineRule="auto" w:line="360"/>
        <w:ind w:firstLine="567"/>
        <w:jc w:val="both"/>
        <w:rPr/>
      </w:pPr>
      <w:r>
        <w:rPr>
          <w:sz w:val="22"/>
        </w:rPr>
        <w:t>Работа посвящена обоснованию зонального стандарта тоарского яруса северо-востока Азии, представленного серией параллельных зональных шкал по основным группам фауны. В основу аммонитового зонального стандарта положены эволюционные преобразования харпоцератин и дактилиоцератид, причем границы зон приурочены к видовым сменам в единой филогенетической последовательности реконструированных филогенетических ветвях. Существенно модернизированы параллельные автономные зональные шкалы по двустворчатым моллюскам, фораминиферам и остракодам и определены их межрегиональные корреляционные уровни, способствующие проведению циркумбореальных корреляций. Приведены основные разрезы тоарских отложений региона с палеонтологическим обоснованием стратиграфических границ.  На всех стратиграфических колонках наглядно показаны уровни распространения видов беспозвоночных и их количественные характеристики. Рассмотрены особенности дифференциации тоарской биоты в бореальных бассейнах Северного полушария и предложена модель биогеографического районирования для всех фаз тоарского века с учетом современных глобальных палеотектонических реконструкций.</w:t>
      </w:r>
    </w:p>
    <w:p>
      <w:pPr>
        <w:pStyle w:val="Normal"/>
        <w:spacing w:lineRule="auto" w:line="360"/>
        <w:ind w:firstLine="567"/>
        <w:jc w:val="both"/>
        <w:rPr/>
      </w:pPr>
      <w:r>
        <w:rPr>
          <w:sz w:val="22"/>
        </w:rPr>
        <w:t>Для широкого круга специалистов, занимающихся вопросами систематики, филогении, зональной стратиграфии и биогеографии мезозоя.</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Каширцев В.А.</w:t>
      </w:r>
      <w:r>
        <w:rPr>
          <w:b/>
          <w:sz w:val="22"/>
        </w:rPr>
        <w:t xml:space="preserve"> Органическая геохимия нафтидов востока Сибирской платформы</w:t>
      </w:r>
      <w:r>
        <w:rPr>
          <w:sz w:val="22"/>
        </w:rPr>
        <w:t xml:space="preserve"> / Ин-т проблем нефти и газа. – Якутск: Якутский фил. Изд-ва СО РАН, 2003. – 10 л.</w:t>
      </w:r>
    </w:p>
    <w:p>
      <w:pPr>
        <w:pStyle w:val="Normal"/>
        <w:spacing w:lineRule="auto" w:line="360"/>
        <w:ind w:firstLine="567"/>
        <w:jc w:val="both"/>
        <w:rPr/>
      </w:pPr>
      <w:r>
        <w:rPr>
          <w:sz w:val="22"/>
        </w:rPr>
        <w:t>Книга посвящена особенностям формирования состава нефтей и природных битумов разновозрастных отложений востока Сибирской платформы. При реконструкции условий формирования нафтидов существенная роль отводится составу и распределению молекул-биомаркеров, унаследовавших в каустобиолитах основные черты строения исходных биологических веществ. Рассматриваются вопросы их катагенетической и гипергенной эволюции. Специальный раздел посвящен биодеградации насыщенных полициклических углеводородов.</w:t>
      </w:r>
    </w:p>
    <w:p>
      <w:pPr>
        <w:pStyle w:val="Normal"/>
        <w:spacing w:lineRule="auto" w:line="360"/>
        <w:ind w:firstLine="567"/>
        <w:jc w:val="both"/>
        <w:rPr/>
      </w:pPr>
      <w:r>
        <w:rPr>
          <w:sz w:val="22"/>
        </w:rPr>
        <w:t>В основу генетической систематизации нафтидов, наряду с другими геохимическими признаками (изотопный состав углерода, порфирины и т. п.), положены особенности состава и распределения биомаркеров.</w:t>
      </w:r>
    </w:p>
    <w:p>
      <w:pPr>
        <w:pStyle w:val="Normal"/>
        <w:spacing w:lineRule="auto" w:line="360"/>
        <w:ind w:firstLine="567"/>
        <w:jc w:val="both"/>
        <w:rPr/>
      </w:pPr>
      <w:r>
        <w:rPr>
          <w:sz w:val="22"/>
        </w:rPr>
        <w:t>Для геологов и геохимиков, занимающихся вопросами генезиса нефтяных и битумных месторождений, а также студент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Каючкин Н.П.</w:t>
      </w:r>
      <w:r>
        <w:rPr>
          <w:b/>
          <w:sz w:val="22"/>
        </w:rPr>
        <w:t xml:space="preserve"> Географические основы транспортного освоения территории</w:t>
      </w:r>
      <w:r>
        <w:rPr>
          <w:sz w:val="22"/>
        </w:rPr>
        <w:t xml:space="preserve"> / Ин-т географии. – Иркутск: Ин-т географии, 2003. – 10,3 л.</w:t>
      </w:r>
    </w:p>
    <w:p>
      <w:pPr>
        <w:pStyle w:val="Normal"/>
        <w:spacing w:lineRule="auto" w:line="360"/>
        <w:ind w:firstLine="567"/>
        <w:jc w:val="both"/>
        <w:rPr/>
      </w:pPr>
      <w:r>
        <w:rPr>
          <w:sz w:val="22"/>
        </w:rPr>
        <w:t>В монографии рассмотрены вопросы оценки транспортной обеспеченности хозяйственно осваиваемой территории, транспортно-экономического районирования. Большое внимание уделено проблемам территориальной организации транспорта, транспортным узлам, вопросам экологизации транспорта и истории формирования региональных транспортных систем Сибири. Проведено районирование и оценка транспортной подвижности населения и транспортной специфики формирования очагов хозяйства.</w:t>
      </w:r>
    </w:p>
    <w:p>
      <w:pPr>
        <w:pStyle w:val="Normal"/>
        <w:spacing w:lineRule="auto" w:line="360"/>
        <w:ind w:firstLine="567"/>
        <w:jc w:val="both"/>
        <w:rPr>
          <w:sz w:val="22"/>
        </w:rPr>
      </w:pPr>
      <w:r>
        <w:rPr>
          <w:sz w:val="22"/>
        </w:rPr>
        <w:t>Для специалистов органов управления, региональной экономики, транспортных организаций, а также студентов географических специальностей.</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Кембрий Сибирской платформы</w:t>
      </w:r>
      <w:r>
        <w:rPr>
          <w:sz w:val="22"/>
        </w:rPr>
        <w:t xml:space="preserve"> / Ю.Я. Шабанов, В.А. Лучинина, С.С. Сухов и др.; Ин-т геологии нефти и газа. – Новосибирск: Изд-во СО РАН, «Гео», 2003. – 25 л. – (Сер. «Стратиграфия нефтегазоносных бассейнов Сибири»).</w:t>
      </w:r>
    </w:p>
    <w:p>
      <w:pPr>
        <w:pStyle w:val="Normal"/>
        <w:spacing w:lineRule="auto" w:line="360"/>
        <w:ind w:firstLine="567"/>
        <w:jc w:val="both"/>
        <w:rPr/>
      </w:pPr>
      <w:r>
        <w:rPr>
          <w:sz w:val="22"/>
        </w:rPr>
        <w:t>В монографии, наряду с хорошо изученными стратотипическими разрезами кембрия, включены новые данные по материалам глубокого бурения в Западной Якутии и во внутренних районах Сибирской платформы, уточнены схемы фациального районирования для всех трех отделов кембрийской систем. При характеристике состояния изученности Сибирской платформы обращается внимание на уникальность геологического строения этой структуры, имеющей большое значение для установления границ различного ранга между стратиграфическими подразделениями кембрия. Обоснование местных стратиграфических шкал проводилось с учетом всех доступных методов для подобного рода исследований, в первую очередь палеонтологического, литологического и др. Таким образом, охарактеризованы более 100 основных свит, выделенных в кембрийских отложениях Сибирской платформы. На этой основе составлены региональные стратиграфические схемы для отдельных бассейнов седиментации или палеогеографических областей, в которых помимо ранее известных горизонтов выделен ряд новых с указанием их стратотипов. В книгу включены фототаблицы с изображениями всех основных групп ископаемых остатков, главным образом из закрытых территорий внутренних районов платформы.</w:t>
      </w:r>
    </w:p>
    <w:p>
      <w:pPr>
        <w:pStyle w:val="Normal"/>
        <w:spacing w:lineRule="auto" w:line="360"/>
        <w:ind w:firstLine="567"/>
        <w:jc w:val="both"/>
        <w:rPr>
          <w:sz w:val="22"/>
        </w:rPr>
      </w:pPr>
      <w:r>
        <w:rPr>
          <w:sz w:val="22"/>
        </w:rPr>
        <w:t>Для геологов, стратиграфов, палеонтолог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Коллизионная тектоника и горючие сдвиговые системы (геодинамические сценарии и математическое моделирование)</w:t>
      </w:r>
      <w:r>
        <w:rPr>
          <w:sz w:val="22"/>
        </w:rPr>
        <w:t xml:space="preserve"> / А.Г. Владимиров, О.П. Полянский, С.А. Тычков и др.; Ин-т геологии. – Новосибирск: Изд-во СО РАН, «Гео», 2003. – 20 л.</w:t>
      </w:r>
    </w:p>
    <w:p>
      <w:pPr>
        <w:pStyle w:val="Normal"/>
        <w:spacing w:lineRule="auto" w:line="360"/>
        <w:ind w:firstLine="567"/>
        <w:jc w:val="both"/>
        <w:rPr/>
      </w:pPr>
      <w:r>
        <w:rPr>
          <w:sz w:val="22"/>
        </w:rPr>
        <w:t>В книге изложены результаты комплексных исследований механизмов взаимосвязи тектонических движений, метаморфических и магматических процессов, протекающих в коллизионных зонах. Вводится новое понятие «горячих сдвиговых систем». На примере сравнительного анализа северо-востока Азии )хребет Черского), Алтайского и Байкальского регионов рассматриваются геодинамические сценарии и петрологические индикаторы горячих сдвиговых и сдвиго-сбросовых систем. Принципиальное значение уделяется созданию математических квазитрехмерных (2.5</w:t>
      </w:r>
      <w:r>
        <w:rPr>
          <w:sz w:val="22"/>
          <w:lang w:val="en-US"/>
        </w:rPr>
        <w:t>D</w:t>
      </w:r>
      <w:r>
        <w:rPr>
          <w:sz w:val="22"/>
        </w:rPr>
        <w:t>) и трехмерных (3</w:t>
      </w:r>
      <w:r>
        <w:rPr>
          <w:sz w:val="22"/>
          <w:lang w:val="en-US"/>
        </w:rPr>
        <w:t>D</w:t>
      </w:r>
      <w:r>
        <w:rPr>
          <w:sz w:val="22"/>
        </w:rPr>
        <w:t>) моделей, позволяющих провести: 1) анализ деформаций с учетом теплового потока и реологии коллидирующих континентальных плит  микроплит; 2)</w:t>
      </w:r>
      <w:r>
        <w:rPr>
          <w:sz w:val="22"/>
          <w:lang w:val="en-US"/>
        </w:rPr>
        <w:t> </w:t>
      </w:r>
      <w:r>
        <w:rPr>
          <w:sz w:val="22"/>
        </w:rPr>
        <w:t>анализ динамики верхнемантийного течения вещества с учетом граничных условий частичного плавления, приводящего к появлению под коллизионными орогенно-складчатыми сооружениями в период их формирования крупных объемов мантийных магм. Дан критический анализ проблем, связанных с тепломассопереносом и флюидным режимом при мантийно-коровом взаимодействии.</w:t>
      </w:r>
    </w:p>
    <w:p>
      <w:pPr>
        <w:pStyle w:val="Normal"/>
        <w:spacing w:lineRule="auto" w:line="360"/>
        <w:ind w:firstLine="567"/>
        <w:jc w:val="both"/>
        <w:rPr/>
      </w:pPr>
      <w:r>
        <w:rPr>
          <w:sz w:val="22"/>
        </w:rPr>
        <w:t>Для геологов, геохимиков, геофизиков и теплофизиков, занимающихся изучением геодинамических процессов, а также для преподавателей и студентов вуз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Колодезников</w:t>
      </w:r>
      <w:r>
        <w:rPr>
          <w:b/>
          <w:spacing w:val="20"/>
          <w:sz w:val="22"/>
          <w:lang w:val="en-US"/>
        </w:rPr>
        <w:t> </w:t>
      </w:r>
      <w:r>
        <w:rPr>
          <w:b/>
          <w:spacing w:val="20"/>
          <w:sz w:val="22"/>
        </w:rPr>
        <w:t>К.Е.</w:t>
      </w:r>
      <w:r>
        <w:rPr>
          <w:b/>
          <w:sz w:val="22"/>
        </w:rPr>
        <w:t xml:space="preserve"> Цеолитоносные провинции востока Сибирской платформы</w:t>
      </w:r>
      <w:r>
        <w:rPr>
          <w:sz w:val="22"/>
        </w:rPr>
        <w:t xml:space="preserve"> / Ин-т проблем нефти и газа. – Якутск: Якутский фил. Изд-ва СО РАН, 2003. – 14 л.</w:t>
      </w:r>
    </w:p>
    <w:p>
      <w:pPr>
        <w:pStyle w:val="Normal"/>
        <w:spacing w:lineRule="auto" w:line="360"/>
        <w:ind w:firstLine="567"/>
        <w:jc w:val="both"/>
        <w:rPr/>
      </w:pPr>
      <w:r>
        <w:rPr>
          <w:sz w:val="22"/>
        </w:rPr>
        <w:t>В монографии исследуются вулканогенно-осадочные толщи, включающие новый вид неметаллических полезных ископаемых – природные цеолиты. Работа представляет собой первое обобщение по прогнозу целитоносности платформенных областей.</w:t>
      </w:r>
    </w:p>
    <w:p>
      <w:pPr>
        <w:pStyle w:val="Normal"/>
        <w:spacing w:lineRule="auto" w:line="360"/>
        <w:ind w:firstLine="567"/>
        <w:jc w:val="both"/>
        <w:rPr/>
      </w:pPr>
      <w:r>
        <w:rPr>
          <w:sz w:val="22"/>
        </w:rPr>
        <w:t>Выявлены геологические условия и факторы, контролирующие образование цеолитов. Установлено, что в результате вторичных преобразований вулканическое стекло пепловых туфов трансформируется в цеолиты ряда генетических типов. Показано влияние постседиментационных процессов на сохранность цеолитовой минерализации. Впервые в мировой практике выделен новый верхнедевонско-нижнекаменноугольный этаж промышленной цеолитоносности, связанный с рифтогенным этапом развития Сибирской платформы. Обосновано выделение нового на востоке России Кемпендяйского цеолитоносного района, включающего месторождения Хонгуруу, Улахан-Уоттаах, Сорос, Чучуба. Разработаны научные основы оценки перспектив цеолитоносности Западной Якутии с выделением первоочередных объектов для поисков цеолитового сырья.</w:t>
      </w:r>
    </w:p>
    <w:p>
      <w:pPr>
        <w:pStyle w:val="Normal"/>
        <w:spacing w:lineRule="auto" w:line="360"/>
        <w:ind w:firstLine="567"/>
        <w:jc w:val="both"/>
        <w:rPr>
          <w:sz w:val="22"/>
        </w:rPr>
      </w:pPr>
      <w:r>
        <w:rPr>
          <w:sz w:val="22"/>
        </w:rPr>
        <w:t>Для геологов, занимающихся проблемами геологии цеолитовых месторождений вулканогенно-осадочного типа.</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Конторович А.Э., Коржубаев А.Г., Эдер Л.В.</w:t>
      </w:r>
      <w:r>
        <w:rPr>
          <w:b/>
          <w:sz w:val="22"/>
        </w:rPr>
        <w:t xml:space="preserve"> Перспективы развития нефтяной и нефтеперерабатывающей промышленности России в </w:t>
      </w:r>
      <w:r>
        <w:rPr>
          <w:b/>
          <w:sz w:val="22"/>
          <w:lang w:val="en-US"/>
        </w:rPr>
        <w:t>XXI</w:t>
      </w:r>
      <w:r>
        <w:rPr>
          <w:b/>
          <w:sz w:val="22"/>
        </w:rPr>
        <w:t> в.</w:t>
      </w:r>
      <w:r>
        <w:rPr>
          <w:sz w:val="22"/>
        </w:rPr>
        <w:t xml:space="preserve"> / Ин-т геологии нефти и газа. – Новосибирск: Изд-во СО РАН, «Гео», 2003. – 18 л.</w:t>
      </w:r>
    </w:p>
    <w:p>
      <w:pPr>
        <w:pStyle w:val="Normal"/>
        <w:spacing w:lineRule="auto" w:line="360"/>
        <w:ind w:firstLine="567"/>
        <w:jc w:val="both"/>
        <w:rPr/>
      </w:pPr>
      <w:r>
        <w:rPr>
          <w:sz w:val="22"/>
        </w:rPr>
        <w:t xml:space="preserve">В монографии рассмотрен широкий круг вопросов, отражающих различные аспекты развития нефтяной и нефтеперерабатывающей промышленности России с учетом мировых тенденций. Установлен ряд закономерностей и показана полярность энергопотребления в современном мире, рассмотрена динамика изменения баланса энергии и энергоносителей. Определен ряд ключевых факторов, определяющих энергопотребление в современном мире. Установлено влияние природно-климатических условий на региональные закономерности энергопотребления, представлен прогноз уровня и структуры энергопотребления в мире в </w:t>
      </w:r>
      <w:r>
        <w:rPr>
          <w:sz w:val="22"/>
          <w:lang w:val="en-US"/>
        </w:rPr>
        <w:t>XXI</w:t>
      </w:r>
      <w:r>
        <w:rPr>
          <w:sz w:val="22"/>
        </w:rPr>
        <w:t> в.</w:t>
      </w:r>
    </w:p>
    <w:p>
      <w:pPr>
        <w:pStyle w:val="Normal"/>
        <w:spacing w:lineRule="auto" w:line="360"/>
        <w:ind w:firstLine="567"/>
        <w:jc w:val="both"/>
        <w:rPr/>
      </w:pPr>
      <w:r>
        <w:rPr>
          <w:sz w:val="22"/>
        </w:rPr>
        <w:t xml:space="preserve">Отдельно выполнен анализ роли и места нефти в современной мировой экономике, определены главные тенденции в изменении потребления нефтепродуктов в мире в последние десятилетия </w:t>
      </w:r>
      <w:r>
        <w:rPr>
          <w:sz w:val="22"/>
          <w:lang w:val="en-US"/>
        </w:rPr>
        <w:t>XX</w:t>
      </w:r>
      <w:r>
        <w:rPr>
          <w:sz w:val="22"/>
        </w:rPr>
        <w:t xml:space="preserve"> в. и выполнен прогноз на </w:t>
      </w:r>
      <w:r>
        <w:rPr>
          <w:sz w:val="22"/>
          <w:lang w:val="en-US"/>
        </w:rPr>
        <w:t>XXI</w:t>
      </w:r>
      <w:r>
        <w:rPr>
          <w:sz w:val="22"/>
        </w:rPr>
        <w:t> в. Установлена взаимосвязь потребления основных нефтепродуктов от ВВП на душу населения.</w:t>
      </w:r>
    </w:p>
    <w:p>
      <w:pPr>
        <w:pStyle w:val="Normal"/>
        <w:spacing w:lineRule="auto" w:line="360"/>
        <w:ind w:firstLine="567"/>
        <w:jc w:val="both"/>
        <w:rPr/>
      </w:pPr>
      <w:r>
        <w:rPr>
          <w:sz w:val="22"/>
        </w:rPr>
        <w:t>Для работников органов управления, руководителей производственных и финансовых организаций, специалистов в области экономической теории, преподавателей, аспирантов и студентов вуз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Кусковский В.С., Кашеваров А.А., Рыбакова С.Т.</w:t>
      </w:r>
      <w:r>
        <w:rPr>
          <w:b/>
          <w:sz w:val="22"/>
        </w:rPr>
        <w:t xml:space="preserve"> Оценка запасов подземных вод инфильтрационного водозабора (математическое моделирование)</w:t>
      </w:r>
      <w:r>
        <w:rPr>
          <w:sz w:val="22"/>
        </w:rPr>
        <w:t xml:space="preserve"> / Ин-т гидродинамики. – Новосибирск: Изд-во СО РАН, 2003. – 10 л.</w:t>
      </w:r>
    </w:p>
    <w:p>
      <w:pPr>
        <w:pStyle w:val="Normal"/>
        <w:spacing w:lineRule="auto" w:line="360"/>
        <w:ind w:firstLine="567"/>
        <w:jc w:val="both"/>
        <w:rPr/>
      </w:pPr>
      <w:r>
        <w:rPr>
          <w:sz w:val="22"/>
        </w:rPr>
        <w:t>Монография посвящена актуальной проблеме разработки современных методов математического моделирования геофильтрации для решения прикладных водохозяйственных задач. На основе большого фактического материала гидрогеологических исследований и режимных наблюдений продемонстрированы различные аспекты моделирования для прогнозирования режима и оценки запасов подземных вод берегового инфильтрационного водозабора Новосибирского научного центра. Рассмотрены две модели инфильтрационного водозабора: в первой, как традиционно принято, на береговой линии водохранилища ставится граничное условие третьего рода, а во второй предложен новый подход учета взаимосвязи поверхностных и подземных вод функцией источников, определяющей инфильтрационное питание под дном водохранилища. Проведено численное моделирование процессов солепереноса при наличии десорбции, влияющих на качество воды. Дан анализ влияния различных исходных данных на режим подземных вод в зоне влияния водозабора, выполнены расчеты производительности водозабора с учетом уровневого режима водохранилища.</w:t>
      </w:r>
    </w:p>
    <w:p>
      <w:pPr>
        <w:pStyle w:val="Normal"/>
        <w:spacing w:lineRule="auto" w:line="360"/>
        <w:ind w:firstLine="567"/>
        <w:jc w:val="both"/>
        <w:rPr/>
      </w:pPr>
      <w:r>
        <w:rPr>
          <w:sz w:val="22"/>
        </w:rPr>
        <w:t>Для специалистов в области математического моделирования и прикладной гидрогеологии.</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Лапин Б.Н.</w:t>
      </w:r>
      <w:r>
        <w:rPr>
          <w:b/>
          <w:sz w:val="22"/>
        </w:rPr>
        <w:t xml:space="preserve"> Атлас структур ультраосновных пород Срединно-атлантического хребта</w:t>
      </w:r>
      <w:r>
        <w:rPr>
          <w:sz w:val="22"/>
        </w:rPr>
        <w:t xml:space="preserve"> / Ин-т геологии. – Новосибирск: Изд-во СО РАН, «Гео», 2003. – 15 л.</w:t>
      </w:r>
    </w:p>
    <w:p>
      <w:pPr>
        <w:pStyle w:val="Normal"/>
        <w:spacing w:lineRule="auto" w:line="360"/>
        <w:ind w:firstLine="567"/>
        <w:jc w:val="both"/>
        <w:rPr/>
      </w:pPr>
      <w:r>
        <w:rPr>
          <w:sz w:val="22"/>
        </w:rPr>
        <w:t>Книга посвящена особенностям главных структур вулканогенных и ультраосновных пород различных регионов и является очередным (шестым) атласом в числе изданных. В Атласе приведены зарисовки и описания более 120 разновидностей структур ультраосновных пород, драгированных с разных глубин Срединно-Атлантического хребта, в районах расположения трансформных разломов Зеленого Мыса, Меркурия, Долдрамс, Романш, Чейн и острова Буве. В работе показан широкий спектр структур как типичных и широко распространенных, так и оригинальных, не известных ранее среди внутриконтинентальных ультрабазитов. Многие рисунки помимо петрографического описания сопровождаются данными о химическом составе пород.</w:t>
      </w:r>
    </w:p>
    <w:p>
      <w:pPr>
        <w:pStyle w:val="Normal"/>
        <w:spacing w:lineRule="auto" w:line="360"/>
        <w:ind w:firstLine="567"/>
        <w:jc w:val="both"/>
        <w:rPr/>
      </w:pPr>
      <w:r>
        <w:rPr>
          <w:sz w:val="22"/>
        </w:rPr>
        <w:t>Для геологов-съемщиков, поисковиков, преподавателей и студентов соответствующих специальностей.</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Марченко С.С.</w:t>
      </w:r>
      <w:r>
        <w:rPr>
          <w:b/>
          <w:sz w:val="22"/>
        </w:rPr>
        <w:t xml:space="preserve"> Криолитозона Северного Тянь-Шаня: прошлое, настоящее, будущее</w:t>
      </w:r>
      <w:r>
        <w:rPr>
          <w:sz w:val="22"/>
        </w:rPr>
        <w:t xml:space="preserve"> / Ин-т мерзлотоведения, Казахстан. высокогорн. геокриологич. лаборатория. – Якутск: Ин-т мерзлотоведения, 2003. – 11 л.</w:t>
      </w:r>
    </w:p>
    <w:p>
      <w:pPr>
        <w:pStyle w:val="Normal"/>
        <w:spacing w:lineRule="auto" w:line="360"/>
        <w:ind w:firstLine="567"/>
        <w:jc w:val="both"/>
        <w:rPr/>
      </w:pPr>
      <w:r>
        <w:rPr>
          <w:sz w:val="22"/>
        </w:rPr>
        <w:t>В книге представлена история развития криолитозоны Северного Тянь-Шаня в плейстоцене–голоцене и до настоящего времени. При описании современной мерзлотной обстановки нашли отражение климатическая и геокриологическая характеристики региона, особенности распространения многолетней мерзлоты, криогенных форм рельефа.</w:t>
      </w:r>
    </w:p>
    <w:p>
      <w:pPr>
        <w:pStyle w:val="Normal"/>
        <w:spacing w:lineRule="auto" w:line="360"/>
        <w:ind w:firstLine="567"/>
        <w:jc w:val="both"/>
        <w:rPr/>
      </w:pPr>
      <w:r>
        <w:rPr>
          <w:sz w:val="22"/>
        </w:rPr>
        <w:t>Представлена новая методика геокриологического картографирования на базе ГИС-технологий, основанная на модельной оценке процесса формирования и распространения вечной мерзлоты в условиях аридных и семиаридных гор.</w:t>
      </w:r>
    </w:p>
    <w:p>
      <w:pPr>
        <w:pStyle w:val="Normal"/>
        <w:spacing w:lineRule="auto" w:line="360"/>
        <w:ind w:firstLine="567"/>
        <w:jc w:val="both"/>
        <w:rPr/>
      </w:pPr>
      <w:r>
        <w:rPr>
          <w:sz w:val="22"/>
        </w:rPr>
        <w:t xml:space="preserve">Дана прогнозная оценка возможных изменений климата и основных параметров криолитозоны в Северном Тянь-Шане в течение </w:t>
      </w:r>
      <w:r>
        <w:rPr>
          <w:sz w:val="22"/>
          <w:lang w:val="en-US"/>
        </w:rPr>
        <w:t>XXI</w:t>
      </w:r>
      <w:r>
        <w:rPr>
          <w:sz w:val="22"/>
        </w:rPr>
        <w:t> в.</w:t>
      </w:r>
    </w:p>
    <w:p>
      <w:pPr>
        <w:pStyle w:val="Normal"/>
        <w:spacing w:lineRule="auto" w:line="360"/>
        <w:ind w:firstLine="567"/>
        <w:jc w:val="both"/>
        <w:rPr/>
      </w:pPr>
      <w:r>
        <w:rPr>
          <w:sz w:val="22"/>
        </w:rPr>
        <w:t>Для мерзлотоведов, географов, палеогеографов, геологов, экологов, преподавателей вузов, студент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Методы моделирования разработки крупных газовых месторождений Западной Сибири</w:t>
      </w:r>
      <w:r>
        <w:rPr>
          <w:sz w:val="22"/>
        </w:rPr>
        <w:t xml:space="preserve"> / О.М. Ермилов, А.Э. Конторович, В.Н. Гордеев и др.; Ин-т геологии нефти и газа. – Новосибирск: Изд-во СО РАН, 2003. – 5,5 л.</w:t>
      </w:r>
    </w:p>
    <w:p>
      <w:pPr>
        <w:pStyle w:val="Normal"/>
        <w:spacing w:lineRule="auto" w:line="360"/>
        <w:ind w:firstLine="567"/>
        <w:jc w:val="both"/>
        <w:rPr/>
      </w:pPr>
      <w:r>
        <w:rPr>
          <w:sz w:val="22"/>
        </w:rPr>
        <w:t>В монографии на основе анализа по данным кернов геологической неоднородности сеноманских продуктивных отложений севера Тюменской области, проведенного методом математической статистики и теории вероятностей, построена геолого-статистическая модель.</w:t>
      </w:r>
    </w:p>
    <w:p>
      <w:pPr>
        <w:pStyle w:val="Normal"/>
        <w:spacing w:lineRule="auto" w:line="360"/>
        <w:ind w:firstLine="567"/>
        <w:jc w:val="both"/>
        <w:rPr/>
      </w:pPr>
      <w:r>
        <w:rPr>
          <w:sz w:val="22"/>
        </w:rPr>
        <w:t>Применение сеточного моделирования дает возможность совместно решать основные текущие и перспективные задачи разработки газовой залежи в условиях проявления упруговодонапорного режима, позволяет оценивать начальные запасы газа как в целом по залежи, так и по отдельным промысловым участкам месторождения, оценивать, а следовательно, регулировать темп падения пластового давления и темп обводнения путем перераспределения добычи газа по площади залежи.</w:t>
      </w:r>
    </w:p>
    <w:p>
      <w:pPr>
        <w:pStyle w:val="Normal"/>
        <w:spacing w:lineRule="auto" w:line="360"/>
        <w:ind w:firstLine="567"/>
        <w:jc w:val="both"/>
        <w:rPr>
          <w:sz w:val="22"/>
        </w:rPr>
      </w:pPr>
      <w:r>
        <w:rPr>
          <w:sz w:val="22"/>
        </w:rPr>
        <w:t>Для геологов-нефтяников, специалистов по добыче нефти и газа.</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Нейросетевое моделирование в задачах электромагнитных зондирований</w:t>
      </w:r>
      <w:r>
        <w:rPr>
          <w:sz w:val="22"/>
        </w:rPr>
        <w:t xml:space="preserve"> / М.И. Эпов, В.А. Охонин, К.В. Симонов и др.; Ин-т геофизики. – Новосибирск: Изд-во СО РАН, 2003. – 20 л.</w:t>
      </w:r>
    </w:p>
    <w:p>
      <w:pPr>
        <w:pStyle w:val="Normal"/>
        <w:spacing w:lineRule="auto" w:line="360"/>
        <w:ind w:firstLine="567"/>
        <w:jc w:val="both"/>
        <w:rPr/>
      </w:pPr>
      <w:r>
        <w:rPr>
          <w:sz w:val="22"/>
        </w:rPr>
        <w:t>В работе рассматриваются вопросы нейросетевого моделирования применительно к решению прямых и обратных задач скважинной геоэлектрики. Книга содержит обзор известных подходов к построению нейросетевых аппроксимаций многомерных функций и их эффективности. На основе оригинальных алгоритмов построены нейросетевые аналоги прямых задач ВИКИЗ, ВЭМКЗ, которые составили ядро автоматизированной системы интерпретации данных электромагнитных зондирований. Описаны приложения разработанного инструментария, главным образом для инверсии данных каротажа и реконструкции пространственного распределения электропроводности. Заключительная глава посвящена примерам практического применения разработанного инструментария для интерпретации данных геофизических исследований в скважинах Широтного Приобья.</w:t>
      </w:r>
    </w:p>
    <w:p>
      <w:pPr>
        <w:pStyle w:val="Normal"/>
        <w:spacing w:lineRule="auto" w:line="360"/>
        <w:ind w:firstLine="567"/>
        <w:jc w:val="both"/>
        <w:rPr>
          <w:sz w:val="22"/>
        </w:rPr>
      </w:pPr>
      <w:r>
        <w:rPr>
          <w:sz w:val="22"/>
        </w:rPr>
        <w:t>Для геофизик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Некоторые вопросы технологии эксплуатации и методы контроля при разработке газовых месторождений Крайнего Севера Западной Сибири</w:t>
      </w:r>
      <w:r>
        <w:rPr>
          <w:sz w:val="22"/>
        </w:rPr>
        <w:t xml:space="preserve"> / А.Э. Конторович, О.М. Ермилов, Б.Г. Подюк; Ин-т геологии нефти и газа. – Новосибирск: Изд-во СО РАН, 2003. – 4 л.</w:t>
      </w:r>
    </w:p>
    <w:p>
      <w:pPr>
        <w:pStyle w:val="Normal"/>
        <w:spacing w:lineRule="auto" w:line="360"/>
        <w:ind w:firstLine="567"/>
        <w:jc w:val="both"/>
        <w:rPr/>
      </w:pPr>
      <w:r>
        <w:rPr>
          <w:sz w:val="22"/>
        </w:rPr>
        <w:t>В данной работе изучены условия эксплуатации скважин месторождения Медвежье в период падающей добычи газа, аппроксимации индикаторной линии с помощью двучленной и степенной формул притока при обработке результатов испытания газовых скважин. Разработана методика установления технологических режимов, обеспечивающих бесперебойную эксплуатацию скважин. На основе промысловых испытаний движения газожидкостных смесей в вертикальных трубах исследованы проблемы рационального использования эксплуатационного фонда в период ограниченного заказа на газ.</w:t>
      </w:r>
    </w:p>
    <w:p>
      <w:pPr>
        <w:pStyle w:val="Normal"/>
        <w:spacing w:lineRule="auto" w:line="360"/>
        <w:ind w:firstLine="567"/>
        <w:jc w:val="both"/>
        <w:rPr>
          <w:sz w:val="22"/>
        </w:rPr>
      </w:pPr>
      <w:r>
        <w:rPr>
          <w:sz w:val="22"/>
        </w:rPr>
        <w:t>Для специалистов в области разработки и эксплуатации газовых месторождений, геологов, студентов и аспирантов соответствующих специальностей.</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Нетрадиционные методы обработки и представления геолого-геофизической промысловой информации</w:t>
      </w:r>
      <w:r>
        <w:rPr>
          <w:sz w:val="22"/>
        </w:rPr>
        <w:t xml:space="preserve"> / А.Э. Конторович, О.М. Ермилов, А.Н. Дмитриевский и др.; Ин-т геологии нефти и газа. – Новосибирск: Изд-во СО РАН, 2003. – 6 л.</w:t>
      </w:r>
    </w:p>
    <w:p>
      <w:pPr>
        <w:pStyle w:val="Normal"/>
        <w:spacing w:lineRule="auto" w:line="360"/>
        <w:ind w:firstLine="567"/>
        <w:jc w:val="both"/>
        <w:rPr/>
      </w:pPr>
      <w:r>
        <w:rPr>
          <w:sz w:val="22"/>
        </w:rPr>
        <w:t>Книга посвящена рассмотрению ряда нетрадиционных способов для решения проблемных вопросов при добыче газа на примере месторождения Медвежье. В работе рассматриваются некоторые способы обработки результатов промысловых, геологических и геофизических исследований, разработанных авторами, для решения таких задач, как выделение в продуктивной толще высокопродуктивных газоотдающих интервалов, прогноз продуктивности коллекторов, совместная интерпретация геофизических и газогидродинамических исследований, выявление технологических причин обводнения продукции, представление обобщенной информации в графическом виде.</w:t>
      </w:r>
    </w:p>
    <w:p>
      <w:pPr>
        <w:pStyle w:val="Normal"/>
        <w:spacing w:lineRule="auto" w:line="360"/>
        <w:ind w:firstLine="567"/>
        <w:jc w:val="both"/>
        <w:rPr>
          <w:sz w:val="22"/>
        </w:rPr>
      </w:pPr>
      <w:r>
        <w:rPr>
          <w:sz w:val="22"/>
        </w:rPr>
        <w:t>Для геологов-нефтяников, промысловиков, специалистов в области геологии нефти и газа.</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 xml:space="preserve">Нефедьев М.А. </w:t>
      </w:r>
      <w:r>
        <w:rPr>
          <w:b/>
          <w:sz w:val="22"/>
        </w:rPr>
        <w:t>Строение и оценка перспектив рудных полей и месторождений Бурятии по геофизическим данным (на примере Еравнинского и Северобайкальского рудных районов)</w:t>
      </w:r>
      <w:r>
        <w:rPr>
          <w:sz w:val="22"/>
        </w:rPr>
        <w:t xml:space="preserve"> /  Геологический ин-т. – Улан-Удэ: Изд-во БНЦ, 2003. – 15 л.</w:t>
      </w:r>
    </w:p>
    <w:p>
      <w:pPr>
        <w:pStyle w:val="Normal"/>
        <w:spacing w:lineRule="auto" w:line="360"/>
        <w:ind w:firstLine="567"/>
        <w:jc w:val="both"/>
        <w:rPr/>
      </w:pPr>
      <w:r>
        <w:rPr>
          <w:sz w:val="22"/>
        </w:rPr>
        <w:t>В работе последовательно рассматриваются все аспекты поисково-разведочного процесса. На основании комплексной интерпретации материалов, анализа основных рудоконтролирующих факторов и поисковых геофизических критериев, изучения блоко-разрывной тектоники рудных объектов, закономерностей размещения месторождений и условий их локализации, применения принципа сорудных полей выполнено геофизическое, тектоническое и металлогеническое районирование Еравнинского и Северобайкальского рудных районов, эталонных Озернинского рудного узла, Эгитинского, Вост. Эгитинского, Холоднинского и др. рудных полей. На их основе дана прогнозная оценка запасов и перспектив полиметаллических, железорудных, медно-никелевых, медно-баритовых, флюоритовых и др. руд. Впервые обобщен опыт комплексирования методов геофизики по двум наиболее перспективным рудным районам Бурятии и на практических примерах показаны их большие возможности при решении различных геологических задач в условиях Западного Забайкалья.</w:t>
      </w:r>
    </w:p>
    <w:p>
      <w:pPr>
        <w:pStyle w:val="Normal"/>
        <w:spacing w:lineRule="auto" w:line="360"/>
        <w:ind w:firstLine="567"/>
        <w:jc w:val="both"/>
        <w:rPr/>
      </w:pPr>
      <w:r>
        <w:rPr>
          <w:sz w:val="22"/>
        </w:rPr>
        <w:t>Для геофизиков геологов, занимающихся изучением рудных полей и месторождений и их поисками, комплексом геолого-геофизических метод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Новиков И.С.</w:t>
      </w:r>
      <w:r>
        <w:rPr>
          <w:b/>
          <w:sz w:val="22"/>
        </w:rPr>
        <w:t xml:space="preserve"> Морфотектоника Алтая</w:t>
      </w:r>
      <w:r>
        <w:rPr>
          <w:sz w:val="22"/>
        </w:rPr>
        <w:t xml:space="preserve"> / Ин-т геологии. – Новосибирск: Изд-во СО РАН, 2003. – 20 л.</w:t>
      </w:r>
    </w:p>
    <w:p>
      <w:pPr>
        <w:pStyle w:val="Normal"/>
        <w:spacing w:lineRule="auto" w:line="360"/>
        <w:ind w:firstLine="567"/>
        <w:jc w:val="both"/>
        <w:rPr/>
      </w:pPr>
      <w:r>
        <w:rPr>
          <w:sz w:val="22"/>
        </w:rPr>
        <w:t>Монография дает развернутое представление о современном состоянии научных представлений о новейшей тектонике Большого Алтая. основным методом исследования является морфотектонический анализ, позволяющий широко использовать дистанционные и картографические материалы и проводить в едином ключе обобщение широкого спектра геологической и геофизической информации. В монографии проведен анализ практически всех опубликованных в отечественной и зарубежной литературе данных по кайнозойскому тектогенезу Алтая. Описана новейшая структура этой мобильной зоны и ключевые участки, включающие основные типы структур, и предложена оригинальная морфотектоническая модель орогенеза и тектогенеза территории на новейшем этапе.</w:t>
      </w:r>
    </w:p>
    <w:p>
      <w:pPr>
        <w:pStyle w:val="Normal"/>
        <w:spacing w:lineRule="auto" w:line="360"/>
        <w:ind w:firstLine="567"/>
        <w:jc w:val="both"/>
        <w:rPr>
          <w:sz w:val="22"/>
        </w:rPr>
      </w:pPr>
      <w:r>
        <w:rPr>
          <w:sz w:val="22"/>
        </w:rPr>
        <w:t>Для геологов широкого профиля, геоморфологов, географ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Ордовик северо-запада Сибирской платформы</w:t>
      </w:r>
      <w:r>
        <w:rPr>
          <w:sz w:val="22"/>
        </w:rPr>
        <w:t xml:space="preserve"> / Ю.И. Тесаков, А.В. Каныгин, А.Г. Ядренкина и др.; Ин-т геологии нефти и газа. – Новосибирск: Изд-во СО РАН, «Гео», 2003. – 30 л.</w:t>
      </w:r>
    </w:p>
    <w:p>
      <w:pPr>
        <w:pStyle w:val="Normal"/>
        <w:spacing w:lineRule="auto" w:line="360"/>
        <w:ind w:firstLine="567"/>
        <w:jc w:val="both"/>
        <w:rPr/>
      </w:pPr>
      <w:r>
        <w:rPr>
          <w:sz w:val="22"/>
        </w:rPr>
        <w:t>В работе даны стратиграфия, корреляция разрезов, фации, формации, типы пород и фауна ордовика северо-запада Сибирской платформы (севернее Полярного круга) с атласом литологических типов пород и руководящих видов. Схема стратиграфии содержит характеристику глобальной и региональной для Восточной Сибири шкал и местных стратиграфических подразделений для Игарского, Норильского, Ледянского и Маймечинского стратиграфических районов. Описание типов пород выполнено на уровне формаций, субформаций и их макролитотипов. Приведена характеристика всех групп фауны с хронозональным распространением и описанием руководящих видов табулят, строматопорат, брахиопод и конодонтов.</w:t>
      </w:r>
    </w:p>
    <w:p>
      <w:pPr>
        <w:pStyle w:val="Normal"/>
        <w:spacing w:lineRule="auto" w:line="360"/>
        <w:ind w:firstLine="567"/>
        <w:jc w:val="both"/>
        <w:rPr>
          <w:sz w:val="22"/>
        </w:rPr>
      </w:pPr>
      <w:r>
        <w:rPr>
          <w:sz w:val="22"/>
        </w:rPr>
        <w:t>Для геологов-съемщиков, стратиграфов и палеонтолог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Особенности геологического строения и разработки уникальных залежей газа альбсеномана Крайнего Севера Западной Сибири</w:t>
      </w:r>
      <w:r>
        <w:rPr>
          <w:sz w:val="22"/>
        </w:rPr>
        <w:t xml:space="preserve"> / О.М. Ермилов, Ю.Н. Карагодин, А.Э. Конторович и др.; Ин-т геологии нефти и газа. – Новосибирск: Изд-во СО РАН, 2003. – 7,5 л.</w:t>
      </w:r>
    </w:p>
    <w:p>
      <w:pPr>
        <w:pStyle w:val="Normal"/>
        <w:spacing w:lineRule="auto" w:line="360"/>
        <w:ind w:firstLine="567"/>
        <w:jc w:val="both"/>
        <w:rPr/>
      </w:pPr>
      <w:r>
        <w:rPr>
          <w:sz w:val="22"/>
        </w:rPr>
        <w:t>В монографии рассмотрены основные черты строения и характерные особенности разработки уникальных газовых месторождений Крайнего Севера.</w:t>
      </w:r>
    </w:p>
    <w:p>
      <w:pPr>
        <w:pStyle w:val="Normal"/>
        <w:spacing w:lineRule="auto" w:line="360"/>
        <w:ind w:firstLine="567"/>
        <w:jc w:val="both"/>
        <w:rPr/>
      </w:pPr>
      <w:r>
        <w:rPr>
          <w:sz w:val="22"/>
        </w:rPr>
        <w:t>Обоснована возможность разделения пород сеноманских отложений на три литолого-петрофизические группы по данным сопоставления «керн–керн», «керн–геофизика». На этой основе разработана методика определения коллекторских свойств по ограниченному комплексу методов ГИС.</w:t>
      </w:r>
    </w:p>
    <w:p>
      <w:pPr>
        <w:pStyle w:val="Normal"/>
        <w:spacing w:lineRule="auto" w:line="360"/>
        <w:ind w:firstLine="567"/>
        <w:jc w:val="both"/>
        <w:rPr/>
      </w:pPr>
      <w:r>
        <w:rPr>
          <w:sz w:val="22"/>
        </w:rPr>
        <w:t>Установлено, что поэтапный ввод в эксплуатацию отдельных участков месторождения обусловливает внутрипластовые перетоки газа в продуктивном пласте. Предложен критерий определения оптимального срока ввода в эксплуатацию добуренных в процессе разработки скважин.</w:t>
      </w:r>
    </w:p>
    <w:p>
      <w:pPr>
        <w:pStyle w:val="Normal"/>
        <w:spacing w:lineRule="auto" w:line="360"/>
        <w:ind w:firstLine="567"/>
        <w:jc w:val="both"/>
        <w:rPr/>
      </w:pPr>
      <w:r>
        <w:rPr>
          <w:sz w:val="22"/>
        </w:rPr>
        <w:t>Для геологов-нефтяников и инженерно-технических работников нефтегазодобывающих предприятий.</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 xml:space="preserve">Плюснин В.М. </w:t>
      </w:r>
      <w:r>
        <w:rPr>
          <w:b/>
          <w:sz w:val="22"/>
        </w:rPr>
        <w:t>Ландшафтный анализ горных территорий</w:t>
      </w:r>
      <w:r>
        <w:rPr>
          <w:sz w:val="22"/>
        </w:rPr>
        <w:t xml:space="preserve"> / Ин-т географии. – Иркутск: Ин-т географии, 2003. – 18,4 л.</w:t>
      </w:r>
    </w:p>
    <w:p>
      <w:pPr>
        <w:pStyle w:val="Normal"/>
        <w:spacing w:lineRule="auto" w:line="360"/>
        <w:ind w:firstLine="567"/>
        <w:jc w:val="both"/>
        <w:rPr/>
      </w:pPr>
      <w:r>
        <w:rPr>
          <w:sz w:val="22"/>
        </w:rPr>
        <w:t>В книге изложены результаты многолетних исследований горных территорий. На основе отработанного автором подхода, выражающегося в главенствующей роли дистанционного, картографического и количественного методов выявлены основные закономерности строения и развития горных геосистем. Исследованы факторы формирования и особенности строения горных геосистем, дана оценка их современному состоянию, осуществлен региональный анализ распространения горных геосистем как внутри отдельных физико-географических областей, так и по физико-географическим зонам Азии.</w:t>
      </w:r>
    </w:p>
    <w:p>
      <w:pPr>
        <w:pStyle w:val="Normal"/>
        <w:spacing w:lineRule="auto" w:line="360"/>
        <w:ind w:firstLine="567"/>
        <w:jc w:val="both"/>
        <w:rPr/>
      </w:pPr>
      <w:r>
        <w:rPr>
          <w:sz w:val="22"/>
        </w:rPr>
        <w:t>Представлена методика изучения динамики геосистем по космическим снимкам и методика составления карт нарушенности геосистем в результате хозяйственной деятельности. Книга иллюстрирована разнообразными картографическими и аэрокосмическими материалами, насыщена богатыми фактическими данными.</w:t>
      </w:r>
    </w:p>
    <w:p>
      <w:pPr>
        <w:pStyle w:val="Normal"/>
        <w:spacing w:lineRule="auto" w:line="360"/>
        <w:ind w:firstLine="567"/>
        <w:jc w:val="both"/>
        <w:rPr>
          <w:sz w:val="22"/>
        </w:rPr>
      </w:pPr>
      <w:r>
        <w:rPr>
          <w:sz w:val="22"/>
        </w:rPr>
        <w:t>Для географов и других специалистов, изучающих горы.</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Подземные воды Центральной Якутии и перспективы их использования</w:t>
      </w:r>
      <w:r>
        <w:rPr>
          <w:sz w:val="22"/>
        </w:rPr>
        <w:t xml:space="preserve"> / Н.М.</w:t>
      </w:r>
      <w:r>
        <w:rPr>
          <w:sz w:val="22"/>
          <w:lang w:val="en-US"/>
        </w:rPr>
        <w:t> </w:t>
      </w:r>
      <w:r>
        <w:rPr>
          <w:sz w:val="22"/>
        </w:rPr>
        <w:t>Никитина, В.В.</w:t>
      </w:r>
      <w:r>
        <w:rPr>
          <w:sz w:val="22"/>
          <w:lang w:val="en-US"/>
        </w:rPr>
        <w:t> </w:t>
      </w:r>
      <w:r>
        <w:rPr>
          <w:sz w:val="22"/>
        </w:rPr>
        <w:t>Шепелев и др.; Ин-т мерзлотоведения. – Новосибирск: Изд-во СО РАН, «Гео», 2003. – 10</w:t>
      </w:r>
      <w:r>
        <w:rPr>
          <w:sz w:val="22"/>
          <w:lang w:val="en-US"/>
        </w:rPr>
        <w:t> </w:t>
      </w:r>
      <w:r>
        <w:rPr>
          <w:sz w:val="22"/>
        </w:rPr>
        <w:t>л.</w:t>
      </w:r>
    </w:p>
    <w:p>
      <w:pPr>
        <w:pStyle w:val="TextBodyIndent"/>
        <w:rPr/>
      </w:pPr>
      <w:r>
        <w:rPr/>
        <w:t>Монография является обобщением многолетних исследований подземных вод Центральной Якутии как наиболее освоенной части криолитозоны. На основе анализа современного состояния подземных вод рассматриваются условия формирования и распространения таликовых и подмерзлотных водоносных комплексов, гидродинамические процессы формирования подмерзлотных вод. Особый интерес, особенно в практическом плане, представляет раздел, посвященный состоянию и перспективам использования подземных вод региона, их экологическому состоянию и охране.</w:t>
      </w:r>
    </w:p>
    <w:p>
      <w:pPr>
        <w:pStyle w:val="Normal"/>
        <w:spacing w:lineRule="auto" w:line="360"/>
        <w:ind w:firstLine="567"/>
        <w:jc w:val="both"/>
        <w:rPr>
          <w:sz w:val="22"/>
        </w:rPr>
      </w:pPr>
      <w:r>
        <w:rPr>
          <w:sz w:val="22"/>
        </w:rPr>
        <w:t>Для гидрогеологов, геокриологов, мелиораторов, экологов, а также студентов геолого-географического профиля.</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Рифей и венд Сибирской платформы и ее складчатого обрамления</w:t>
      </w:r>
      <w:r>
        <w:rPr>
          <w:sz w:val="22"/>
        </w:rPr>
        <w:t xml:space="preserve"> /  Н.В. Мельников, М.С. Якшин, Б.Б. Шишкин и др.; Ин-т геологии нефти и газа. – Новосибирск: Изд-во СО РАН, «Гео», 2003. – 25 л. – (Сер. «Стратиграфия нефтегазоносных бассейнов Сибири»).</w:t>
      </w:r>
    </w:p>
    <w:p>
      <w:pPr>
        <w:pStyle w:val="Normal"/>
        <w:spacing w:lineRule="auto" w:line="360"/>
        <w:ind w:firstLine="567"/>
        <w:jc w:val="both"/>
        <w:rPr/>
      </w:pPr>
      <w:r>
        <w:rPr>
          <w:sz w:val="22"/>
        </w:rPr>
        <w:t>В книге обобщены сведения по стратиграфии докембрия по результатам нефтегазопоискового бурения и по естественным обнажениям в обрамлениях и на щитах Сибирской платформы.</w:t>
      </w:r>
    </w:p>
    <w:p>
      <w:pPr>
        <w:pStyle w:val="Normal"/>
        <w:spacing w:lineRule="auto" w:line="360"/>
        <w:ind w:firstLine="567"/>
        <w:jc w:val="both"/>
        <w:rPr/>
      </w:pPr>
      <w:r>
        <w:rPr>
          <w:sz w:val="22"/>
        </w:rPr>
        <w:t>В монографии обосновывается существенно измененная схема стратиграфии рифея и венда Сибири, включающая два основных крупных элемента: Сибирская платформа и ее южная складчатая периферия. Предлагаются новые схемы фациального районирования региона по трем основным срезам: добайкальскому, байкальскому и вендскому. Стратиграфия Сибирской платформы рассматривается на примере ключевых опорных районов: Юдомо-Майского, Анабарского, Оленекского, Байкало-Патомского, Енисейского кряжа, Присаянского и Среднеангарского. Складчатое обрамление представлено материалами по Восточному Саяну, нагорью Сангилен и Туве.</w:t>
      </w:r>
    </w:p>
    <w:p>
      <w:pPr>
        <w:pStyle w:val="Normal"/>
        <w:spacing w:lineRule="auto" w:line="360"/>
        <w:ind w:firstLine="567"/>
        <w:jc w:val="both"/>
        <w:rPr/>
      </w:pPr>
      <w:r>
        <w:rPr>
          <w:sz w:val="22"/>
        </w:rPr>
        <w:t>Представленные материалы являются первой обобщающей работой по региональной стратиграфии рифея и венда Сибири после решений Всесоюзных совещаний по унификации стратиграфических схем в 1979 и 1989 гг. Проведена комплексная корреляция региональных стратиграфических схем и интеграция их в Общесибирскую шкалу, обоснована корреляция Сибирской шкалы с Российской и Международной.</w:t>
      </w:r>
    </w:p>
    <w:p>
      <w:pPr>
        <w:pStyle w:val="Normal"/>
        <w:spacing w:lineRule="auto" w:line="360"/>
        <w:ind w:firstLine="567"/>
        <w:jc w:val="both"/>
        <w:rPr>
          <w:sz w:val="22"/>
        </w:rPr>
      </w:pPr>
      <w:r>
        <w:rPr>
          <w:sz w:val="22"/>
        </w:rPr>
        <w:t>Для научных работников, геологов, преподавателей вузов, аспирант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Семинский К.Ж.</w:t>
      </w:r>
      <w:r>
        <w:rPr>
          <w:b/>
          <w:sz w:val="22"/>
        </w:rPr>
        <w:t xml:space="preserve"> Внутренняя структура континентальных разломных зон. Тектонический аспект</w:t>
      </w:r>
      <w:r>
        <w:rPr>
          <w:sz w:val="22"/>
        </w:rPr>
        <w:t xml:space="preserve"> / Ин-т земной коры. – Новосибирск: Наука, 2003. – 20 л.</w:t>
      </w:r>
    </w:p>
    <w:p>
      <w:pPr>
        <w:pStyle w:val="Normal"/>
        <w:spacing w:lineRule="auto" w:line="360"/>
        <w:ind w:firstLine="567"/>
        <w:jc w:val="both"/>
        <w:rPr/>
      </w:pPr>
      <w:r>
        <w:rPr>
          <w:sz w:val="22"/>
        </w:rPr>
        <w:t>В монографии с позиций тектонофизики обобщены результаты изучения строения, механизмов формирования и эволюции разрывных сетей в разноранговых разломных зонах сжатия, растяжения и сдвига. На основе проведения полевых и экспериментальных исследований процесса разрывообразования показано, что основные закономерности формирования внутренней структуры континентальных разломных зон (в том числе характер стадийности, виды неравномерности в нарушенности субстрата, состав структурного парагенезиса) являются едиными, так как определяются фундаментальными свойствами реализующейся в их пределах прогрессирующей деформации транспрессивного скалывания. Предложены тектонофизическая модель формировакния разломной зоны, а также универсальный парагенезис разрывов 2-го порядка, включающий группы опережающих, оперяющих и сопутствующих нарушений. Представлен метод картирования разломных зон по характеру пространственного распределения троек-систем трещин, составляющих основу разрывных сетей вблизи вбросов, сдвигов и надвигов.</w:t>
      </w:r>
    </w:p>
    <w:p>
      <w:pPr>
        <w:pStyle w:val="Normal"/>
        <w:spacing w:lineRule="auto" w:line="360"/>
        <w:ind w:firstLine="567"/>
        <w:jc w:val="both"/>
        <w:rPr/>
      </w:pPr>
      <w:r>
        <w:rPr>
          <w:sz w:val="22"/>
        </w:rPr>
        <w:t>Для специалистов в области геотектоники, тектонофизики, структурной геологии, механики, сейсмологии и металлогении.</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Сухоруков Ф.В., Дегерменджи А.Г., Шабанов В.Ф.</w:t>
      </w:r>
      <w:r>
        <w:rPr>
          <w:b/>
          <w:sz w:val="22"/>
        </w:rPr>
        <w:t xml:space="preserve"> Закономерности распределения и миграции радионуклидов в долине реки Енисей</w:t>
      </w:r>
      <w:r>
        <w:rPr>
          <w:sz w:val="22"/>
        </w:rPr>
        <w:t xml:space="preserve"> / Ин-т геологии. – Новосибирск: Изд-во СО РАН, «Гео», 2003. – 20 л.</w:t>
      </w:r>
    </w:p>
    <w:p>
      <w:pPr>
        <w:pStyle w:val="Normal"/>
        <w:spacing w:lineRule="auto" w:line="360"/>
        <w:ind w:firstLine="567"/>
        <w:jc w:val="both"/>
        <w:rPr/>
      </w:pPr>
      <w:r>
        <w:rPr>
          <w:sz w:val="22"/>
        </w:rPr>
        <w:t>Монография посвящена вопросам закономерностей распределения и миграции большого спектра техногенных радионуклидов (</w:t>
      </w:r>
      <w:r>
        <w:rPr>
          <w:sz w:val="22"/>
          <w:vertAlign w:val="superscript"/>
        </w:rPr>
        <w:t>137</w:t>
      </w:r>
      <w:r>
        <w:rPr>
          <w:sz w:val="22"/>
          <w:lang w:val="en-US"/>
        </w:rPr>
        <w:t>Cs</w:t>
      </w:r>
      <w:r>
        <w:rPr>
          <w:sz w:val="22"/>
        </w:rPr>
        <w:t xml:space="preserve">, </w:t>
      </w:r>
      <w:r>
        <w:rPr>
          <w:sz w:val="22"/>
          <w:vertAlign w:val="superscript"/>
        </w:rPr>
        <w:t>90</w:t>
      </w:r>
      <w:r>
        <w:rPr>
          <w:sz w:val="22"/>
          <w:lang w:val="en-US"/>
        </w:rPr>
        <w:t>Sr</w:t>
      </w:r>
      <w:r>
        <w:rPr>
          <w:sz w:val="22"/>
        </w:rPr>
        <w:t xml:space="preserve">, </w:t>
      </w:r>
      <w:r>
        <w:rPr>
          <w:sz w:val="22"/>
          <w:vertAlign w:val="superscript"/>
        </w:rPr>
        <w:t>60</w:t>
      </w:r>
      <w:r>
        <w:rPr>
          <w:sz w:val="22"/>
          <w:lang w:val="en-US"/>
        </w:rPr>
        <w:t>Co</w:t>
      </w:r>
      <w:r>
        <w:rPr>
          <w:sz w:val="22"/>
        </w:rPr>
        <w:t xml:space="preserve">, радиоизотопы </w:t>
      </w:r>
      <w:r>
        <w:rPr>
          <w:sz w:val="22"/>
          <w:lang w:val="en-US"/>
        </w:rPr>
        <w:t>Eu</w:t>
      </w:r>
      <w:r>
        <w:rPr>
          <w:sz w:val="22"/>
        </w:rPr>
        <w:t xml:space="preserve"> и </w:t>
      </w:r>
      <w:r>
        <w:rPr>
          <w:sz w:val="22"/>
          <w:lang w:val="en-US"/>
        </w:rPr>
        <w:t>Pu</w:t>
      </w:r>
      <w:r>
        <w:rPr>
          <w:sz w:val="22"/>
        </w:rPr>
        <w:t>), а также ряда короткоживущих радионуклидов в аллювиальных почвах (отложениях) островной системы, донных осадках, некоторых видов растений. Приведены данные по подвижности радионуклидов в почвах и донных осадках, а также результаты математического моделирования процессов поступления, перераспределения и стока радионуклидов в долине реки Енисей. Делается вывод о значительном загрязнении долгоживущими радионуклидами экосистемы реки в ближней зоне влияния ГХК и неравномерное его уменьшение вниз по течению до устья Ангары и г. Енисейска. Выявлено незначительное уменьшение запасов радионуклидов в аллювиальных почвах за счет выщелачивания водой (промывной гидролиз) и биогеохимической миграции, основным механизмом их убывания является радиоактивный распад.</w:t>
      </w:r>
    </w:p>
    <w:p>
      <w:pPr>
        <w:pStyle w:val="Normal"/>
        <w:spacing w:lineRule="auto" w:line="360"/>
        <w:ind w:firstLine="567"/>
        <w:jc w:val="both"/>
        <w:rPr/>
      </w:pPr>
      <w:r>
        <w:rPr>
          <w:sz w:val="22"/>
        </w:rPr>
        <w:t>Высказано предположение о маловероятном повторном вовлечении накопившихся радионуклидов в прошлые десятилетия в дальнейшую миграцию, в больших объемах, которая будет возможна при резких катастрофических изменениях гидрологического режима реки. Доказана необходимость мониторинговых наблюдений проведения локальных мероприятий по защите от размыва радиоактивных наносов.</w:t>
      </w:r>
    </w:p>
    <w:p>
      <w:pPr>
        <w:pStyle w:val="Normal"/>
        <w:spacing w:lineRule="auto" w:line="360"/>
        <w:ind w:firstLine="567"/>
        <w:jc w:val="both"/>
        <w:rPr/>
      </w:pPr>
      <w:r>
        <w:rPr>
          <w:sz w:val="22"/>
        </w:rPr>
        <w:t>Для геохимиков, биогеохимиков, экологов, специалистов в области математического моделирования переноса вещества, а также для широкого круга лиц, изучающих проблемы радиоактивного загрязнения окружающей среды.</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Теоретические основы и экогеохимические технологии приповерхностной консервации радиоактивных отходов</w:t>
      </w:r>
      <w:r>
        <w:rPr>
          <w:sz w:val="22"/>
        </w:rPr>
        <w:t xml:space="preserve"> / В.П. Ковалев, А.Г. Владимиров, Л.и. Разворотнева и др.; Ин-т геологии. – Новосибирск: Изд-во СО РАН, «Гео», 2003. – 20 л.</w:t>
      </w:r>
    </w:p>
    <w:p>
      <w:pPr>
        <w:pStyle w:val="Normal"/>
        <w:spacing w:lineRule="auto" w:line="360"/>
        <w:ind w:firstLine="567"/>
        <w:jc w:val="both"/>
        <w:rPr/>
      </w:pPr>
      <w:r>
        <w:rPr>
          <w:sz w:val="22"/>
        </w:rPr>
        <w:t>В монографии рассматривается проблема экобезопасных захоронений низко- и среднеактивных твердых и жидких отходов ядерного комплекса, предотвращения их попадания в жизненно важные компоненты экосистем, которые решаются на основе теории геохимических барьеров зоны гипергенеза. Предлагаются варианты изоляции радионуклидов с широким использованием катионно-обменных свойств бентонитовых глин, хемосорбционных свойств торфянистых почв, механизмов соосаждения радионуклидов с образующимися (в техноприродных водопроточных геохимических реакторах) гидроксидами элементов-гидрализатов. Разработанные технологии опираются на современные знания о движущих силах геохимических процессов в экзосфере Земли, о скоростях и масштабах перераспределения элементов в зоне активного водообмена с учетом их кислотных, основных и амфотерных характеристик. Для твердых отходов предложены водопроницаемые экраны с применением для обвалования бентонитов в естественно влажном и водонасыщенном (набухшем) состоянии. Растворенные радионуклиды сбросных пульп аккумулируются на хемосорбционных барьерах, устраиваемых в ложах земляных фильтрирующих бассейнов их запесоченных бентонитов, гумусированных торфов и других осадителей.</w:t>
      </w:r>
    </w:p>
    <w:p>
      <w:pPr>
        <w:pStyle w:val="Normal"/>
        <w:spacing w:lineRule="auto" w:line="360"/>
        <w:ind w:firstLine="567"/>
        <w:jc w:val="both"/>
        <w:rPr/>
      </w:pPr>
      <w:r>
        <w:rPr>
          <w:sz w:val="22"/>
        </w:rPr>
        <w:t>Для специалистов, занятых вопросами и задачами конструктивной радиоэкологии и геохимической консервации радиоотходов в геологических средах.</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Территориальное развитие г. Байкальска и его пригородной зоны</w:t>
      </w:r>
      <w:r>
        <w:rPr>
          <w:sz w:val="22"/>
        </w:rPr>
        <w:t xml:space="preserve"> / Е.г. Суворов, А.Н. Антипов, Ю.М. Семенов и др.; Ин-т географии. – Иркутск: Ин-т географии, 2003. – 22,8 л.</w:t>
      </w:r>
    </w:p>
    <w:p>
      <w:pPr>
        <w:pStyle w:val="Normal"/>
        <w:spacing w:lineRule="auto" w:line="360"/>
        <w:ind w:firstLine="567"/>
        <w:jc w:val="both"/>
        <w:rPr/>
      </w:pPr>
      <w:r>
        <w:rPr>
          <w:sz w:val="22"/>
        </w:rPr>
        <w:t>Монография представляет подготовленный материал для осуществления рамочного ландшафтного планирования в масштабе 1:25 000 территории г. Байкальска и его окружения в соответствии с реализацией концепции экологически ориентированного планирования землепользования в Байкальском регионе.</w:t>
      </w:r>
    </w:p>
    <w:p>
      <w:pPr>
        <w:pStyle w:val="Normal"/>
        <w:spacing w:lineRule="auto" w:line="360"/>
        <w:ind w:firstLine="567"/>
        <w:jc w:val="both"/>
        <w:rPr/>
      </w:pPr>
      <w:r>
        <w:rPr>
          <w:sz w:val="22"/>
        </w:rPr>
        <w:t>Приведены результаты инвентаризации и оценка условий современного землепользования, состояния компонентов природы и в целом структуры природно-территориальных комплексов в районе. В качестве методологических использованы как традиционные подходы комплексного физико-географического анализа и природно-хозяйственной оценки состояния территории, так и разработки последних лет по ландшафтному планированию в Байкальском регионе. Используются подходы проведения водоохранного зонирования, основанные на инвентаризации состояния природных и преобразованных геосистем и их элементов.</w:t>
      </w:r>
    </w:p>
    <w:p>
      <w:pPr>
        <w:pStyle w:val="Normal"/>
        <w:spacing w:lineRule="auto" w:line="360"/>
        <w:ind w:firstLine="567"/>
        <w:jc w:val="both"/>
        <w:rPr/>
      </w:pPr>
      <w:r>
        <w:rPr>
          <w:sz w:val="22"/>
        </w:rPr>
        <w:t>Для географов, экологов и специалистов, работающих в области природопользования, ландшафтного планирования.</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Трехмерная геодинамическая модель литосферы Центральной Азии в кайнозое</w:t>
      </w:r>
      <w:r>
        <w:rPr>
          <w:sz w:val="22"/>
        </w:rPr>
        <w:t xml:space="preserve"> / К.Г. Леви, С.И.</w:t>
      </w:r>
      <w:r>
        <w:rPr>
          <w:sz w:val="22"/>
          <w:lang w:val="en-US"/>
        </w:rPr>
        <w:t> </w:t>
      </w:r>
      <w:r>
        <w:rPr>
          <w:sz w:val="22"/>
        </w:rPr>
        <w:t>Шерман, П.Г.</w:t>
      </w:r>
      <w:r>
        <w:rPr>
          <w:sz w:val="22"/>
          <w:lang w:val="en-US"/>
        </w:rPr>
        <w:t> </w:t>
      </w:r>
      <w:r>
        <w:rPr>
          <w:sz w:val="22"/>
        </w:rPr>
        <w:t>Дядьков и др.; Ин-т геофизики. – Новосибирск: Изд-во СО РАН, 2003. – 20</w:t>
      </w:r>
      <w:r>
        <w:rPr>
          <w:sz w:val="22"/>
          <w:lang w:val="en-US"/>
        </w:rPr>
        <w:t> </w:t>
      </w:r>
      <w:r>
        <w:rPr>
          <w:sz w:val="22"/>
        </w:rPr>
        <w:t>л. – (Сер. «интеграционные проекты СО РАН»).</w:t>
      </w:r>
    </w:p>
    <w:p>
      <w:pPr>
        <w:pStyle w:val="Normal"/>
        <w:spacing w:lineRule="auto" w:line="360"/>
        <w:ind w:firstLine="567"/>
        <w:jc w:val="both"/>
        <w:rPr/>
      </w:pPr>
      <w:r>
        <w:rPr>
          <w:sz w:val="22"/>
        </w:rPr>
        <w:t>В монографии приводятся результаты комплексного геолого-геофизического изучения трехмерной структуры и геодинамических процессов в литосфере Центральной Азии. Выполнены исследования глубинного строения на основе комплекса сейсмотомографических методов, с использованием методов спутниковой геодезии, тектонофизических методов анализа трещиноватости и смещений в зонах разломов, а также данных о механизмах очагов землетрясений определены поля напряжений и деформаций. Обобщены результаты экспериментальных наблюдений теплового потока. Разработана численная трехмерная модель Центральной Азии, на которой с использованием метода конечных элементов исследованы особенности распределений полей напряжений и деформаций. На основе комплекса выполненных исследований определены закономерности развития геодинамических процессов в Центральной Азии. Составлена карта современной геодинамики Азии.</w:t>
      </w:r>
    </w:p>
    <w:p>
      <w:pPr>
        <w:pStyle w:val="Normal"/>
        <w:spacing w:lineRule="auto" w:line="360"/>
        <w:ind w:firstLine="567"/>
        <w:jc w:val="both"/>
        <w:rPr>
          <w:sz w:val="22"/>
        </w:rPr>
      </w:pPr>
      <w:r>
        <w:rPr>
          <w:sz w:val="22"/>
        </w:rPr>
        <w:t>Для геологов и геофизик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Шестернев Д.М., Карасев А.П., Оленченко В.В.</w:t>
      </w:r>
      <w:r>
        <w:rPr>
          <w:b/>
          <w:sz w:val="22"/>
        </w:rPr>
        <w:t xml:space="preserve"> Исследование пород криолитозоны методов ранней стадии  вызванной поляризации</w:t>
      </w:r>
      <w:r>
        <w:rPr>
          <w:sz w:val="22"/>
        </w:rPr>
        <w:t xml:space="preserve"> / Ин-т мерзлотоведения. – Новосибирск: Изд-во СО РАН, 2003. – 10 л.</w:t>
      </w:r>
    </w:p>
    <w:p>
      <w:pPr>
        <w:pStyle w:val="Normal"/>
        <w:spacing w:lineRule="auto" w:line="360"/>
        <w:ind w:firstLine="567"/>
        <w:jc w:val="both"/>
        <w:rPr/>
      </w:pPr>
      <w:r>
        <w:rPr>
          <w:sz w:val="22"/>
        </w:rPr>
        <w:t>Дано описание методики лабораторных исследований временных характеристик ранней стадии вызванной поляризации (РСВП) в условиях высоких сопротивлений заземления. представлены факторы, имеющие определяющее влияние на параметры РСВП в мерзлых породах. Приведены результаты натурных экспериментов по исследованию амплитудных и временных характеристик РСВП мерзлых ионопроводящих пород. Показаны возможности метода РСВП при разделении аномалий вызванной поляризации (ВП) криогенной и рудной природы.</w:t>
      </w:r>
    </w:p>
    <w:p>
      <w:pPr>
        <w:pStyle w:val="Normal"/>
        <w:spacing w:lineRule="auto" w:line="360"/>
        <w:ind w:firstLine="567"/>
        <w:jc w:val="both"/>
        <w:rPr/>
      </w:pPr>
      <w:r>
        <w:rPr>
          <w:sz w:val="22"/>
        </w:rPr>
        <w:t>Для специалистов и студентов геолого-геофизической, геокриологической, инженерно-геологической и смежных специальностей.</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Шкодзинский В.С.</w:t>
      </w:r>
      <w:r>
        <w:rPr>
          <w:b/>
          <w:sz w:val="22"/>
        </w:rPr>
        <w:t xml:space="preserve"> Проблемы глобальной петрологии</w:t>
      </w:r>
      <w:r>
        <w:rPr>
          <w:sz w:val="22"/>
        </w:rPr>
        <w:t xml:space="preserve"> / Ин-т геологии алмазов и благородных металлов. – Якутск: Якутский фил. Изд-ва СО РАН, 2003 – 20 л.</w:t>
      </w:r>
    </w:p>
    <w:p>
      <w:pPr>
        <w:pStyle w:val="Normal"/>
        <w:spacing w:lineRule="auto" w:line="360"/>
        <w:ind w:firstLine="567"/>
        <w:jc w:val="both"/>
        <w:rPr/>
      </w:pPr>
      <w:r>
        <w:rPr>
          <w:sz w:val="22"/>
        </w:rPr>
        <w:t>В последние десятилетия получены принципиально важные данные о существовании на ранней стадии эволюции Земли глобального океана магмы глубиной в сотни километров, о ведущей роли магнитных сил в аккреции земного ядра и некоторые другие. Это определяет необходимость пересмотра представлений о происхождении геосфер и слагающих их пород. Решению данной задачи посвящена эта книга. В ней на базе современных планетологических, изотопных и петрологических данных на количественной физико-химической основе разработана единая система новых моделей образования, остывания и фракционирования земного магматического океана, происхождения ядра, мантии, континентальной коры, докембрийских гнейсовых комплексов, магм и магматических пород и некоторых типов связанного с ними оруденения.</w:t>
      </w:r>
    </w:p>
    <w:p>
      <w:pPr>
        <w:pStyle w:val="Normal"/>
        <w:spacing w:lineRule="auto" w:line="360"/>
        <w:ind w:firstLine="567"/>
        <w:jc w:val="both"/>
        <w:rPr/>
      </w:pPr>
      <w:r>
        <w:rPr>
          <w:sz w:val="22"/>
        </w:rPr>
        <w:t>Для широкого круга читателей, интересующихся проблемами глобальной петрологии.</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Удокан. Геология, рудогенез, условия освоения</w:t>
      </w:r>
      <w:r>
        <w:rPr>
          <w:sz w:val="22"/>
        </w:rPr>
        <w:t xml:space="preserve"> / А.б. Птицын, Л.В. Замана, Г.А. Юргенсон и др.; Читинск. ин-т природных ресурсов. – Новосибирск: Наука, 2003. – 15 л.</w:t>
      </w:r>
    </w:p>
    <w:p>
      <w:pPr>
        <w:pStyle w:val="Normal"/>
        <w:spacing w:lineRule="auto" w:line="360"/>
        <w:ind w:firstLine="567"/>
        <w:jc w:val="both"/>
        <w:rPr/>
      </w:pPr>
      <w:r>
        <w:rPr>
          <w:sz w:val="22"/>
        </w:rPr>
        <w:t>В монографии обобщен большой литературный материал и новые, ранее не публиковавшиеся, результаты авторов по Удоканскому месторождению меди. Проблемы генезиса этого уникального рудного узла и его промышленного освоения рассматриваются с современных геологических и экономических позиций. Приведены фактические данные по: этапам эндогенной активности Кодаро-Удоканского комплекса; биоте протерозойских морей; литолого-структурным факторам рудогенеза; природе, составу и распределению рудоносных жил; минералого-геохимическим характеристикам зоны окисления; золотоносности медистых песчаников; геохимии и минералогии зоны многолетней мерзлоты; ландшафтной структуре и морфологии ландшафтов; строению криолитозоны и мерзлотным процессам; инженерно-геокриологическим характеристикам курумов.</w:t>
      </w:r>
    </w:p>
    <w:p>
      <w:pPr>
        <w:pStyle w:val="Normal"/>
        <w:spacing w:lineRule="auto" w:line="360"/>
        <w:ind w:firstLine="567"/>
        <w:jc w:val="both"/>
        <w:rPr>
          <w:sz w:val="22"/>
        </w:rPr>
      </w:pPr>
      <w:r>
        <w:rPr>
          <w:sz w:val="22"/>
        </w:rPr>
        <w:t>Монография написана по материалам докладов научных чтений, посвященных памяти выдающегося исследователя Удокана члена-корреспондента АН СССР Ф.П. Кренделева.</w:t>
      </w:r>
    </w:p>
    <w:p>
      <w:pPr>
        <w:pStyle w:val="Normal"/>
        <w:spacing w:lineRule="auto" w:line="360"/>
        <w:ind w:firstLine="567"/>
        <w:jc w:val="both"/>
        <w:rPr>
          <w:sz w:val="22"/>
        </w:rPr>
      </w:pPr>
      <w:r>
        <w:rPr>
          <w:sz w:val="22"/>
        </w:rPr>
        <w:t>Для специалистов в области геологии и горных наук.</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Хабибулина Т.С.</w:t>
      </w:r>
      <w:r>
        <w:rPr>
          <w:b/>
          <w:sz w:val="22"/>
        </w:rPr>
        <w:t xml:space="preserve"> Типология цирконов гранитоидов Верхояно-Колымских мезозоид (петрогенетические аспекты)</w:t>
      </w:r>
      <w:r>
        <w:rPr>
          <w:sz w:val="22"/>
        </w:rPr>
        <w:t xml:space="preserve"> / Ин-т геологии алмаза и благородных металлов. – Якутск: Якутский фил. Изд-ва СО РАН, 2003. – 12 л.</w:t>
      </w:r>
    </w:p>
    <w:p>
      <w:pPr>
        <w:pStyle w:val="Normal"/>
        <w:spacing w:lineRule="auto" w:line="360"/>
        <w:ind w:firstLine="567"/>
        <w:jc w:val="both"/>
        <w:rPr/>
      </w:pPr>
      <w:r>
        <w:rPr>
          <w:sz w:val="22"/>
        </w:rPr>
        <w:t xml:space="preserve">В монографии на большом фактическом материале впервые для Верхояно-Колымских мезозоид (ВКМ) проведено полное морфологическое изучение цирконовых популяций всех известных к настоящему времени формационных типов гранитоидов региона по методике </w:t>
      </w:r>
      <w:r>
        <w:rPr>
          <w:sz w:val="22"/>
          <w:lang w:val="en-US"/>
        </w:rPr>
        <w:t>J</w:t>
      </w:r>
      <w:r>
        <w:rPr>
          <w:sz w:val="22"/>
        </w:rPr>
        <w:t>.</w:t>
      </w:r>
      <w:r>
        <w:rPr>
          <w:sz w:val="22"/>
          <w:lang w:val="en-US"/>
        </w:rPr>
        <w:t> Pupin</w:t>
      </w:r>
      <w:r>
        <w:rPr>
          <w:sz w:val="22"/>
        </w:rPr>
        <w:t xml:space="preserve"> (1980). Установлено различие морфотипов, состава и параметров кристаллизации цирконов гранитоидов различной формационной принадлежности. Установлены четкие критерии различия цирконовых популяций гранитоидов корового, мантийно-корового и мантийного происхождения. Выявлены богатые примесями метамиктные цирконы, сохраняющие огранку высокотемпературных морфотипов, возникшие в результате преобразования последних под воздействием потока высокотемпературных щелочных растворов. Изучены и классифицированы по генезису включения цирконов в цирконах. Полученные результаты вносят новый вклад в развитие представлений о магматизме и генезисе гранитоидов ВКМ и в схему расчленения последних и могут быть использованы как при петрологических построениях, так и при средне- и крупномасштабном картировании магматических образований.</w:t>
      </w:r>
    </w:p>
    <w:p>
      <w:pPr>
        <w:pStyle w:val="Normal"/>
        <w:spacing w:lineRule="auto" w:line="360"/>
        <w:ind w:firstLine="567"/>
        <w:jc w:val="both"/>
        <w:rPr>
          <w:sz w:val="22"/>
        </w:rPr>
      </w:pPr>
      <w:r>
        <w:rPr>
          <w:sz w:val="22"/>
        </w:rPr>
        <w:t>Для минералогов, петрологов и геологов, изучающих магматические породы и связанное с ними орденение.</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Шерман С.И., Бержинский Ю.А., Павленов В.А., Аптикаев Ф.Ф.</w:t>
      </w:r>
      <w:r>
        <w:rPr>
          <w:b/>
          <w:sz w:val="22"/>
        </w:rPr>
        <w:t xml:space="preserve"> Региональные шкалы сейсмической интенсивности (опыт создания шкалы для Прибайкалья)</w:t>
      </w:r>
      <w:r>
        <w:rPr>
          <w:sz w:val="22"/>
        </w:rPr>
        <w:t xml:space="preserve"> / Ин-т земной коры. – Новосибирск: Наука, 2003. – 11 л.</w:t>
      </w:r>
    </w:p>
    <w:p>
      <w:pPr>
        <w:pStyle w:val="Normal"/>
        <w:spacing w:lineRule="auto" w:line="360"/>
        <w:ind w:firstLine="567"/>
        <w:jc w:val="both"/>
        <w:rPr/>
      </w:pPr>
      <w:r>
        <w:rPr>
          <w:sz w:val="22"/>
        </w:rPr>
        <w:t>В книге приводится обоснование, методика составления и разработки региональных шкал сейсмической интенсивности. По ряду причин ни одна из известных шкал сейсмической интенсивности не удовлетворяет современным запросам научных и производственных организаций.</w:t>
      </w:r>
    </w:p>
    <w:p>
      <w:pPr>
        <w:pStyle w:val="Normal"/>
        <w:spacing w:lineRule="auto" w:line="360"/>
        <w:ind w:firstLine="567"/>
        <w:jc w:val="both"/>
        <w:rPr/>
      </w:pPr>
      <w:r>
        <w:rPr>
          <w:sz w:val="22"/>
        </w:rPr>
        <w:t>Предложен принципиально новый тип шкалы сейсмической интенсивности – региональная шкала, которая учитывает сейсмологические, геодинамические, инженерно-геологические и строительно-климатические особенности региона. Разработана методика составления региональных шкал сейсмической интенсивности и построена ее модель, которая реализована для условий Прибайкалья. Освещается опыт применения разработанной региональной шкалы при оценке интенсивности реальных сейсмических событий в Прибайкалье.</w:t>
      </w:r>
    </w:p>
    <w:p>
      <w:pPr>
        <w:pStyle w:val="Normal"/>
        <w:spacing w:lineRule="auto" w:line="360"/>
        <w:ind w:firstLine="567"/>
        <w:jc w:val="both"/>
        <w:rPr/>
      </w:pPr>
      <w:r>
        <w:rPr>
          <w:sz w:val="22"/>
        </w:rPr>
        <w:t>Для специалистов в области инженерной сейсмологии и сейсмостойкого строительства и аспирантов.</w:t>
      </w:r>
    </w:p>
    <w:p>
      <w:pPr>
        <w:pStyle w:val="Normal"/>
        <w:spacing w:lineRule="auto" w:line="360"/>
        <w:ind w:firstLine="567"/>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22:00Z</dcterms:created>
  <dc:creator>Elena</dc:creator>
  <dc:description/>
  <dc:language>en-US</dc:language>
  <cp:lastModifiedBy>vosk</cp:lastModifiedBy>
  <dcterms:modified xsi:type="dcterms:W3CDTF">2003-05-26T10:22:00Z</dcterms:modified>
  <cp:revision>2</cp:revision>
  <dc:subject/>
  <dc:title>НАУКИ О ЗЕМЛЕ</dc:title>
</cp:coreProperties>
</file>