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СЕРИЯ НАУЧНО-ПОПУЛЯРНОЙ ЛИТЕРАТУР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Ландау Л.Д., Румер Ю.Б. </w:t>
      </w:r>
      <w:r>
        <w:rPr>
          <w:b/>
          <w:sz w:val="22"/>
        </w:rPr>
        <w:t>Что такое теория относительност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Новосибирск: Изд-во СО РАН, 2003. – 9,5 л. – (Серия научно-популярной литератур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Научно-популярная книга двух выдающихся физиков – академика, лауреата Ленинской и Нобелевской премий Л.Д. Ландау и профессора Ю.Б. Румера – доступно и увлекательно рассказывает о «трудной» для понимания широкого круга читателей теории относи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Сейчас уже нет никаких сомнений в том, что мир устроен в полном согласии с этой теорией, а наша повседневная практика только усиливает уверенность в абсолютности ее понятий. Теория относительности описывает вроде бы знакомые явления, однако для своего понимания требует дополнительных умственных усил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ервая часть книги содержит собственно рассказы о парадоксах в теории относительности, а также три очерка воспоминаний о Л.Д. Ланда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торая часть – так называемые пластинки Ю.Б. Румера – расшифровка его старых магнитофонных записей-воспоминаний о времени, когда рождалась современная квантовая механика, о встречах с А. Эйнштейном, Л. Ландау, М. Борном, Э. Ферми, о годах заключения автора и работы в КБ Туполева. «Пластинки» дополнены документальными фотограф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учащихся старших классов, студентов, учителей и широкого круга читател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едведев Л.Н.</w:t>
      </w:r>
      <w:r>
        <w:rPr>
          <w:b/>
          <w:sz w:val="22"/>
        </w:rPr>
        <w:t xml:space="preserve"> За границей реальност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Новосибирск: Изд-во СО РАН, 2003. – 8 л. – (Серия научно-популярной литератур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освящена развенчиванию распространенных и модных лженаучных заблуждений. На богатом материале, в увлекательной и доступной форме излагается взгляд на парапсихологию как явление культуры, претендующее на принадлежность к сфере науки. Объективный подход к представлениям о паранормальных возможностях человека как биологического существа показывает, что парапсихология представляет пеструю смесь типично научных заблуждений, незамысловатой эстрады, мелкого шулерства и невежества. Дается представление о причинах возникновения, распространения и живучести псевдонаучных воззрений, показана их опасность для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широкого круга читател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олдовер Т.И.</w:t>
      </w:r>
      <w:r>
        <w:rPr>
          <w:b/>
          <w:sz w:val="22"/>
        </w:rPr>
        <w:t xml:space="preserve"> Люди, осветившие тьму: Этюды об ученых и о наук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Новосибирск: Изд-во СО РАН, 2003. – 8 л. – (Серия научно-популярной литератур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освящена истории крупнейших открытий в мировой науке – со времен Ломоносова и до наших дней. Исследовательский поиск, которому отдавали жизнь лучшие люди планеты – «первооткрыватели законов, веществ, методов», счастливые случайности, внезапно менявшие направление этого поиска, драматизм творческих судеб, безграничная вера в человеческий разум – таковы сюжеты коротких этюдов талантливого автора, ученого и журнали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Написанные живо и остроумно, они полны глубоких обобщений и удачно сочетают в себе популярность и научно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учащихся старших классов, студентов и широкого круга читател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Язев С.А.</w:t>
      </w:r>
      <w:r>
        <w:rPr>
          <w:b/>
          <w:sz w:val="22"/>
        </w:rPr>
        <w:t xml:space="preserve"> Мифы минувшего век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Новосибирск: Изд-во СО РАН, 2003. – 18 л. – (Серия научно-популярной литератур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освящена некоторым наиболее распространенным заблуждениям нашего времени. Анализ современных естественнонаучных мифов проводится с позиций научного метода, основные принципы которого изложены в книге популярно. Этот метод в дальнейшем применяется для рассмотрения некоторых ненаучных концепций: астрологии, уфологии, цереологии, а также распространенных гипотез, касающихся якобы обнаруженных следов цивилизации на Марсе, объяснения тунгусского феномена с позиций уфологии, версии фальсификации пилотируемых полетов на Луну. Отдельно рассматриваются примеры пропаганды учеными и журналистами ненаучных и лженаучных концепций. Богатый фактический материал дан в книге в живой, доступной форме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учащихся старших классов, студентов и широкого круга читател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7:00Z</dcterms:created>
  <dc:creator>Elena</dc:creator>
  <dc:description/>
  <dc:language>en-US</dc:language>
  <cp:lastModifiedBy>vosk</cp:lastModifiedBy>
  <dcterms:modified xsi:type="dcterms:W3CDTF">2003-05-26T10:27:00Z</dcterms:modified>
  <cp:revision>2</cp:revision>
  <dc:subject/>
  <dc:title>СЕРИЯ НАУЧНО-ПОПУЛЯРНОЙ ЛИТЕРАТУРЫ</dc:title>
</cp:coreProperties>
</file>