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ХИМИЯ. БИОЛОГИЯ. ЭКОЛОГИЯ. МЕДИЦИН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pacing w:val="20"/>
          <w:sz w:val="22"/>
        </w:rPr>
        <w:t>Абидуева Т.И., Соколова Т.А.</w:t>
      </w:r>
      <w:r>
        <w:rPr>
          <w:b/>
          <w:sz w:val="22"/>
        </w:rPr>
        <w:t xml:space="preserve"> Глинистые минералы и калийное состояние степных почв Западного Забайкалья</w:t>
      </w:r>
      <w:r>
        <w:rPr>
          <w:sz w:val="22"/>
        </w:rPr>
        <w:t xml:space="preserve"> </w:t>
      </w:r>
      <w:r>
        <w:rPr>
          <w:sz w:val="22"/>
          <w:lang w:val="en-US"/>
        </w:rPr>
        <w:t>/</w:t>
      </w:r>
      <w:r>
        <w:rPr>
          <w:sz w:val="22"/>
        </w:rPr>
        <w:t xml:space="preserve"> Байкал. ин-т природопользования. – Новосибирск: Изд-во СО РАН, 2003. – 8 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Монография посвящена анализу содержания и профильной дифференциации высокодисперсных минералов черноземов и каштановых почв. Выявлены процессы образования, трансформации, разрушения и перемещения глинистого материала в почвах. Кроме того, рассмотрено калийное состояние этих почв. На основе термодинамических показателей сделаны выводы о доступности калия в исследованных почвах, а также рассмотрены зависимости емкости катионного обмена от содержания лабильных силикатов и органического вещест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Для почвоведов, географов, агрохимиков и специалистов в области охраны окружающей среды и сельского хозяйства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pacing w:val="20"/>
          <w:sz w:val="22"/>
        </w:rPr>
        <w:t>Андроханов В.А., Куляпина У.Д., Курачев В.М.</w:t>
      </w:r>
      <w:r>
        <w:rPr>
          <w:b/>
          <w:sz w:val="22"/>
        </w:rPr>
        <w:t xml:space="preserve"> Почвы техногенных ландшафтов: генезис и эволюция</w:t>
      </w:r>
      <w:r>
        <w:rPr>
          <w:sz w:val="22"/>
        </w:rPr>
        <w:t xml:space="preserve"> </w:t>
      </w:r>
      <w:r>
        <w:rPr>
          <w:sz w:val="22"/>
          <w:lang w:val="en-US"/>
        </w:rPr>
        <w:t>/</w:t>
      </w:r>
      <w:r>
        <w:rPr>
          <w:sz w:val="22"/>
        </w:rPr>
        <w:t xml:space="preserve"> Ин-т почв. и агрохимии. – Новосибирск: Изд-во СО РАН, 2003. – 13,5 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В монографии рассматриваются проблемы самовосстановления в техногенных ландшафтах почвенного покрова, почв, их основных свойств и режимов. Показана сингенетическая связь почвообразования с биологическими процессами, в особенности с образованием, аккумуляцией, минерализацией и гумификацией органического вещества. Осуществлена инвентаризационная оценка почвенно-экологического состояния техногенных ландшафтов и на основе анализа специфики почвенно-эволюционных явлений выполнен прогноз его динамики. Детально анализируются процессы развития в посттехногенную фазу почвообразования почвенного поглощающего комплекса, выявлены закономерности и причины трансформации литогенного поглощающего комплекса в педогенный. Показана их генетическая связь с абиогенными и биогенными процессами почвообразов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Для специалистов в области почвоведения, экологии, географии, охраны окружающей среды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pacing w:val="20"/>
          <w:sz w:val="22"/>
        </w:rPr>
        <w:t>Меркушева М.Г., Убугунов Л.Л., Гармаев С.Р.</w:t>
      </w:r>
      <w:r>
        <w:rPr>
          <w:b/>
          <w:sz w:val="22"/>
        </w:rPr>
        <w:t xml:space="preserve"> Биологический круговорот макро- и микроэлементов в пойменных ценозах Забайкалья</w:t>
      </w:r>
      <w:r>
        <w:rPr>
          <w:sz w:val="22"/>
        </w:rPr>
        <w:t xml:space="preserve"> </w:t>
      </w:r>
      <w:r>
        <w:rPr>
          <w:sz w:val="22"/>
          <w:lang w:val="en-US"/>
        </w:rPr>
        <w:t>/</w:t>
      </w:r>
      <w:r>
        <w:rPr>
          <w:sz w:val="22"/>
        </w:rPr>
        <w:t xml:space="preserve"> Ин-т общ. и эксперимент. биологии. – Улан-Удэ: Изд-во БНЦ, 2003. – 10 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В монографии впервые для региона на основе комплексных исследований выявлены общие закономерности формирования биологической продуктивности, емкости и химизма круговорота макро- и микроэлементов в ценозах разного ботанического состава основных типов пойменных лугов и в посевах сельскохозяйственных культур. Изучены особенности изменения данных показателей продукционного процесса при внесении минеральных удобрений. Определен баланс выноса и поступления в аллювиальные почвы органического углерода, азота и зольных элементов. Дана эколого-агрохимическая оценка создания и использования агроценозов в поймах рек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Для биологов, агрохимиков, почвоведов, экологов, студентов и аспирантов биологического и сельскохозяйственного профиля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pacing w:val="20"/>
          <w:sz w:val="22"/>
        </w:rPr>
        <w:t>Борисова Т.С., Чимитдоржиева Г.Д.</w:t>
      </w:r>
      <w:r>
        <w:rPr>
          <w:b/>
          <w:sz w:val="22"/>
        </w:rPr>
        <w:t xml:space="preserve"> Трансформация органического вещеста дефлированных каштановых почв Забайкалья под влиянием удобрений</w:t>
      </w:r>
      <w:r>
        <w:rPr>
          <w:sz w:val="22"/>
        </w:rPr>
        <w:t xml:space="preserve"> </w:t>
      </w:r>
      <w:r>
        <w:rPr>
          <w:sz w:val="22"/>
          <w:lang w:val="en-US"/>
        </w:rPr>
        <w:t>/</w:t>
      </w:r>
      <w:r>
        <w:rPr>
          <w:sz w:val="22"/>
        </w:rPr>
        <w:t xml:space="preserve"> Ин-т общ. и эксперимент. биологии. – Улан-Удэ: Изд-во БНЦ, 2003. – 10 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В монографии представлены результаты научных исследований влияния различных доз органических удобрений и их сочетания с минеральными удобрениями на трансформацию гумусного состояния и показателей биологической активности дефлированных каштановых почв Забайкалья. Показана зависимость между структурой микробоценоза, ферментативной активностью и процессами минерализации органического вещества. Выявлена корреляционная связь между содержанием и формами гумуса и биологическими показателями почв, что позволяет дать оценку плодородия каштановых почв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Для агрохимиков, почвоведов, агропочвоведов и практиков сельского хозяйства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2"/>
        </w:rPr>
        <w:t>Геомеханика и технологическое развитие подземной угледобычи в Кузбассе</w:t>
      </w:r>
      <w:r>
        <w:rPr>
          <w:sz w:val="22"/>
        </w:rPr>
        <w:t xml:space="preserve"> </w:t>
      </w:r>
      <w:r>
        <w:rPr>
          <w:sz w:val="22"/>
          <w:lang w:val="en-US"/>
        </w:rPr>
        <w:t>/</w:t>
      </w:r>
      <w:r>
        <w:rPr>
          <w:sz w:val="22"/>
        </w:rPr>
        <w:t xml:space="preserve"> О.А. Атрушкевич, В.Е. Ануфриев, А.А. Балаганская и др.; Ин-т угля и углехимии. – Кемерово: Изд-во Кузбассвузиздат, 2003. – 25 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Монография посвящена проблемам геомеханики и технологическому развитию угледобычи. Рассматриваются вопросы геомеханики, геомеханического мониторинга и компьютерного моделирования геомеханических процессов при разработке месторождений, а также современные подходы к освоению угольных месторождений и наукоемкие технологии угольной отрасли. Дается оценка роли угля в энергетической стратегии России и пути преодоления негативных последствий реструктуризации угольной отрасл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Для специалистов горного дела, научных работников, аспирантов, преподавателей и студентов вузов горнотехнического профиля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pacing w:val="20"/>
          <w:sz w:val="22"/>
        </w:rPr>
        <w:t>Горяев В.Е.</w:t>
      </w:r>
      <w:r>
        <w:rPr>
          <w:b/>
          <w:sz w:val="22"/>
        </w:rPr>
        <w:t xml:space="preserve"> Агрофизические основы и методы регулирования гидрохимического режима почв (на примере Алтайского края)</w:t>
      </w:r>
      <w:r>
        <w:rPr>
          <w:sz w:val="22"/>
        </w:rPr>
        <w:t xml:space="preserve"> </w:t>
      </w:r>
      <w:r>
        <w:rPr>
          <w:sz w:val="22"/>
          <w:lang w:val="en-US"/>
        </w:rPr>
        <w:t>/</w:t>
      </w:r>
      <w:r>
        <w:rPr>
          <w:sz w:val="22"/>
        </w:rPr>
        <w:t xml:space="preserve"> Ин-т водн. эколог. проблем; Алт. гос. техн. ун-т. – Новосибирск: Наука, 2003. – 10 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Вмонографии рассмотрены особенности промерзания почвогрунтов Юго-Западной Сибири, описаны механизм и природа возникновения вакуума в подмерзлотной зоне, математическая модель и механизмы влагопереноса промерзающих почв. Рассмотрены закономерности влагообмена в приземной слое атмосферы и условия конденсации атмосферной влаг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Значительная часть книги посвящена описанию агротехнических приемов регулирования водно-теплового режима почв (снежная мелиорация, стабилизация влаги скважинами, орошение почвы и растений атмосферной влагой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Для научных работников, преподавателей, аспирантов и студентов, интересующихся гидрофизикой и термодинамикой почвогрунтов, а также для специалистов сельскохозяйственного производства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pacing w:val="20"/>
          <w:sz w:val="22"/>
        </w:rPr>
        <w:t>Дембицкий В.М., Толстиков Г.А.</w:t>
      </w:r>
      <w:r>
        <w:rPr>
          <w:b/>
          <w:sz w:val="22"/>
        </w:rPr>
        <w:t xml:space="preserve"> Природные галогенированные органические соединения</w:t>
      </w:r>
      <w:r>
        <w:rPr>
          <w:sz w:val="22"/>
        </w:rPr>
        <w:t xml:space="preserve"> </w:t>
      </w:r>
      <w:r>
        <w:rPr>
          <w:sz w:val="22"/>
          <w:lang w:val="en-US"/>
        </w:rPr>
        <w:t>/</w:t>
      </w:r>
      <w:r>
        <w:rPr>
          <w:sz w:val="22"/>
        </w:rPr>
        <w:t xml:space="preserve"> Новосиб. ин-т органич. химии. – Новосибирск: Наука, 2003. – 30 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Монография является первым в мировой литературе обзором, посвященным химии биологической активности, природных галогенированных органических соединений. Эти уникальные вещества продуцируются микроорганизмами, грибами, растениями, животными. Особое место занимают галогенированные метаболиты морских организмов. Обсуждены вопросы, связанные с биологической активностью галометаболитов, в том числе проблемы, связанные с особо опасными для теплокровных и рыб токсинами. Приводятся структуры около 3000 соединений, относящихся к различным классам природных соединений. Книга иллюстрирована цветными фотографиями продуцентов галометаболит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Для специалистов в области органического синтеза, химии природных и биологически активных соединений, медицинской химии, фармакологии, биотехнологии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pacing w:val="20"/>
          <w:sz w:val="22"/>
        </w:rPr>
        <w:t xml:space="preserve">Дитц Л.Ю. </w:t>
      </w:r>
      <w:r>
        <w:rPr>
          <w:b/>
          <w:sz w:val="22"/>
        </w:rPr>
        <w:t>Методологические аспекты ландшафтно-индикационного изучения почв (на примере Барабинской лесостепи)</w:t>
      </w:r>
      <w:r>
        <w:rPr>
          <w:sz w:val="22"/>
        </w:rPr>
        <w:t xml:space="preserve"> </w:t>
      </w:r>
      <w:r>
        <w:rPr>
          <w:sz w:val="22"/>
          <w:lang w:val="en-US"/>
        </w:rPr>
        <w:t>/</w:t>
      </w:r>
      <w:r>
        <w:rPr>
          <w:sz w:val="22"/>
        </w:rPr>
        <w:t xml:space="preserve"> Ин-т почв. и агрохимии. – Новосибирск: Изд-во СО РАН, 2003. – 10 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В монографии рассматриваются методологические подходы при исследовании почвенного покрова Барабинской лесостепи. На основании наземных почвенных исследований, дешифрирования аэрофотоснимков и количественных характеристик спектральной отражательной способности почв разработан комплексный подход к рассмотрению взаимосвязей между компонентами ландшафта, тональными характеристиками аэрофотоснимков и свойствами почв. Обобщены результаты крупномасштабного картографирования ключевых участков Барабинской лесостепи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Степень достоверности и значимости результатов исследований подтверждена математическим анализом. Спектральные отражательные характеристики основных типов почв позволили наиболее полно интерпретировать результаты дешифрирования аэрофотоснимк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Для почвоведов, ландшафтоведов, экологов, картографов и специалистов сельского хозяйства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pacing w:val="20"/>
          <w:sz w:val="22"/>
        </w:rPr>
        <w:t>Жимулев И.Ф.</w:t>
      </w:r>
      <w:r>
        <w:rPr>
          <w:b/>
          <w:sz w:val="22"/>
        </w:rPr>
        <w:t xml:space="preserve"> Общая и молекулярная генетика: Учеб. пособие. Изд. 2-е, испр.</w:t>
      </w:r>
      <w:r>
        <w:rPr>
          <w:sz w:val="22"/>
        </w:rPr>
        <w:t xml:space="preserve"> </w:t>
      </w:r>
      <w:r>
        <w:rPr>
          <w:sz w:val="22"/>
          <w:lang w:val="en-US"/>
        </w:rPr>
        <w:t>/</w:t>
      </w:r>
      <w:r>
        <w:rPr>
          <w:sz w:val="22"/>
        </w:rPr>
        <w:t xml:space="preserve"> Ин-т цитологии и генетики. – Новосибирск: Изд-во «Научная книга», 2003. – 50 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Данная книга – учебное пособие нового поколения, отражающее современное состояние генетики и уровень ее преподавания. По широте охвата актуальных направлений общей и молекулярной генетики, насыщенности новейшим фактическим материалом оно выгодно отличается от предшествующих ему учебных изданий по генетик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В пособии подробно изложены современные сведения по биотехнологии, молекулярной генетике и генной инженерии, представлены новейшие данные, полученные с использованием методов генного клонирования, полимеразной цепной реакции, трансформации у эукариот. По-новому освещены вопросы генетики определения пола, генетики индивидуального развития, организации хромосом и внехромосомных ДНК. Рассмотрены современные методики молекулярной генети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Для студентов, аспирантов и преподавателей университетов, медицинских, педагогических и сельскохозяйственных вузов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pacing w:val="20"/>
          <w:sz w:val="22"/>
        </w:rPr>
        <w:t>Ижболдина Л.А.</w:t>
      </w:r>
      <w:r>
        <w:rPr>
          <w:b/>
          <w:sz w:val="22"/>
        </w:rPr>
        <w:t xml:space="preserve"> Атлас и определитель водорослей бентоса и перифитона оз. Байкал (мейо- и макрофиты) с краткими очерками по их экологии</w:t>
      </w:r>
      <w:r>
        <w:rPr>
          <w:sz w:val="22"/>
        </w:rPr>
        <w:t xml:space="preserve"> </w:t>
      </w:r>
      <w:r>
        <w:rPr>
          <w:sz w:val="22"/>
          <w:lang w:val="en-US"/>
        </w:rPr>
        <w:t>/</w:t>
      </w:r>
      <w:r>
        <w:rPr>
          <w:sz w:val="22"/>
        </w:rPr>
        <w:t xml:space="preserve"> Лимнолог. ин-т. – Новосибирск: Наука, 2003. – 20 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 xml:space="preserve">В книге приведены сведения по систематике, синонимике, морфологии и экологии бентосных водорослей и перифитона оз. Байкал. Установлено, что в Байкале обитает 135 видов мейо- и макрофитов, среди которых наиболее разнообразны зеленые и синезеленые водоросли. Даны иллюстрированные диагнозы всех таксонов и ключи для их определения. Особое внимание уделено эндемичным родам и видам. Наибольшее число байкальских эндемичных видов отмечено в семействах </w:t>
      </w:r>
      <w:r>
        <w:rPr>
          <w:i/>
          <w:sz w:val="22"/>
          <w:lang w:val="en-US"/>
        </w:rPr>
        <w:t>Cladophoraceae</w:t>
      </w:r>
      <w:r>
        <w:rPr>
          <w:sz w:val="22"/>
        </w:rPr>
        <w:t xml:space="preserve"> и </w:t>
      </w:r>
      <w:r>
        <w:rPr>
          <w:i/>
          <w:sz w:val="22"/>
          <w:lang w:val="en-US"/>
        </w:rPr>
        <w:t>Chaetophoraceae</w:t>
      </w:r>
      <w:r>
        <w:rPr>
          <w:sz w:val="22"/>
          <w:lang w:val="en-US"/>
        </w:rPr>
        <w:t>.</w:t>
      </w:r>
      <w:r>
        <w:rPr>
          <w:sz w:val="22"/>
        </w:rPr>
        <w:t xml:space="preserve"> Рассмотрены особенности вертикального и горизонтального распределения водорослей. Описан характер сезонных изменений в составе и количественном развитии донной флор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Для ботаников, альгологов, гидробиологов, преподавателей и студентов биологических факультетов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pacing w:val="20"/>
          <w:sz w:val="22"/>
        </w:rPr>
        <w:t>Ильичев Ю.Н., Бушков Н.Т., Тараканов В.В.</w:t>
      </w:r>
      <w:r>
        <w:rPr>
          <w:b/>
          <w:sz w:val="22"/>
        </w:rPr>
        <w:t xml:space="preserve"> Естественное лесовосстановление на гарях средне-обских боров Алтая</w:t>
      </w:r>
      <w:r>
        <w:rPr>
          <w:sz w:val="22"/>
        </w:rPr>
        <w:t xml:space="preserve"> </w:t>
      </w:r>
      <w:r>
        <w:rPr>
          <w:sz w:val="22"/>
          <w:lang w:val="en-US"/>
        </w:rPr>
        <w:t>/</w:t>
      </w:r>
      <w:r>
        <w:rPr>
          <w:sz w:val="22"/>
        </w:rPr>
        <w:t xml:space="preserve"> Ин-т леса. – Новосибирск: Наука, 2003. – 9 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В монографии обобщены и проанализированы материалы обширных экспедиционно-полевых исследований процесса естественного лесовосстановления на крупных гарях давностью от 1 до 20 лет в наиболее распространенных мшисто-ягодных и разнотравных типах сосновых бор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Детально рассмотрены вопросы развития древесного яруса: динамика численности, возрастная структура, состав и ход роста. Исследованы процессы восстановления травяного покрова на начальном этапе зарастания гарей, его влияние на формирование микроэкологических условий в период активного поселения древесных вид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Для лесоводов, экологов, научных рабоотников, преподавателей и студентов соответствующих специальностей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pacing w:val="20"/>
          <w:sz w:val="22"/>
        </w:rPr>
        <w:t>Копылов Н.И., Каминский Ю.Д.</w:t>
      </w:r>
      <w:r>
        <w:rPr>
          <w:b/>
          <w:sz w:val="22"/>
        </w:rPr>
        <w:t xml:space="preserve"> Мышьяк</w:t>
      </w:r>
      <w:r>
        <w:rPr>
          <w:sz w:val="22"/>
        </w:rPr>
        <w:t xml:space="preserve"> </w:t>
      </w:r>
      <w:r>
        <w:rPr>
          <w:sz w:val="22"/>
          <w:lang w:val="en-US"/>
        </w:rPr>
        <w:t>/</w:t>
      </w:r>
      <w:r>
        <w:rPr>
          <w:sz w:val="22"/>
        </w:rPr>
        <w:t xml:space="preserve"> Ин-т химии твердого тела и механохимии. – Новосибирск: Изд-во СО РАН, 2003. – 33 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В монографии представлены материалы по неорганической и физической химии, технологии получения мышьяка и его соединений. Особое внимание уделено поведению мышьяка в технологических процессах получения цветных и благородных металлов, по выводу на стадии предварительной подготовки сырья, обезвреживанию, утилизации, многотоннажному использованию; консервации и захоронению мышьяковых отход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Для научных работников, технологов, специализирующихся в области неорганической и физической химии, металлургии, охраны окружающей среды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pacing w:val="20"/>
          <w:sz w:val="22"/>
        </w:rPr>
        <w:t>Попов П.А.</w:t>
      </w:r>
      <w:r>
        <w:rPr>
          <w:b/>
          <w:sz w:val="22"/>
        </w:rPr>
        <w:t xml:space="preserve"> Оценка экологического состояния водоемов методами ихтиоиндикации</w:t>
      </w:r>
      <w:r>
        <w:rPr>
          <w:sz w:val="22"/>
        </w:rPr>
        <w:t xml:space="preserve"> </w:t>
      </w:r>
      <w:r>
        <w:rPr>
          <w:sz w:val="22"/>
          <w:lang w:val="en-US"/>
        </w:rPr>
        <w:t>/</w:t>
      </w:r>
      <w:r>
        <w:rPr>
          <w:sz w:val="22"/>
        </w:rPr>
        <w:t xml:space="preserve"> Ин-т водн. и эколог. проблем. – Новосибирск: Изд-во НГУ, 2003. – 16,8 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В монографии содержится информация о применяемых в мировой практике методах оценки экологического состояния водоемов по параметрам биологии населяющих эти водоемы рыб, о закономерностях накопления и распределения в организме рыб металлов. Излагаются результаты изучения иммунной системы и содержания металлов в рыбах Сибири. Рассматриваются данные экспериментальных и натурных наблюдений о путях проникновения металлов в организм рыб, характере их распределения в нем, токсичности, механизмах детоксикации и выведения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Для ихтиологов, гидробиологов, экологов, студентов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2"/>
        </w:rPr>
        <w:t>Почвоведы и агрохимики Сибири: Биографо-библиографический справочник</w:t>
      </w:r>
      <w:r>
        <w:rPr>
          <w:sz w:val="22"/>
        </w:rPr>
        <w:t xml:space="preserve"> </w:t>
      </w:r>
      <w:r>
        <w:rPr>
          <w:sz w:val="22"/>
          <w:lang w:val="en-US"/>
        </w:rPr>
        <w:t>/</w:t>
      </w:r>
      <w:r>
        <w:rPr>
          <w:sz w:val="22"/>
        </w:rPr>
        <w:t xml:space="preserve"> Сост. В.А. Кульшин; Ин-т почв. и агрохимии. – Новосибирск: Изд-во СО РАН, 2003. – 10 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Книга приурочена к 35-летию основания Института почвоведения и агрохимии СО РАН. Предлагаемая читателям, а также к предстоящему очередному съезду Докучаевского общества почвоведов при РАН, местом проведения которого в 2004 г. будет г. Новосибирск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В справочнике приводятся краткие сведения о развитии почвенно-агрохимических исследований в Сибири, о лабораториях ИПА и других научно-исследовательских учреждениях данного профиля, описываются наиболее значимые научные разработки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Основное внимание в сборнике уделено сведениям об ученых, внесших большой вклад в изучение почв регион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Для специалистов в области естественных наук, сельского хозяйства, историков науки, а также для преподавателей и студентов государственных и аграрных университетов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2"/>
        </w:rPr>
        <w:t>Реализация морфологического разнообразия в природных популяциях млекопитающих</w:t>
      </w:r>
      <w:r>
        <w:rPr>
          <w:sz w:val="22"/>
        </w:rPr>
        <w:t xml:space="preserve"> </w:t>
      </w:r>
      <w:r>
        <w:rPr>
          <w:sz w:val="22"/>
          <w:lang w:val="en-US"/>
        </w:rPr>
        <w:t>/</w:t>
      </w:r>
      <w:r>
        <w:rPr>
          <w:sz w:val="22"/>
        </w:rPr>
        <w:t xml:space="preserve"> А.Г. Васильев, В.И. Фалеев, Ю.К. Галактионов и др.; Ин-т систематики и экологии животных; Ин-т экологии растений и животных. – Новосибирск: Наука, 2003. – 15 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В книге изложены новые подходы к исследованию внутривидовой изменчивости млекопитающих, основанные на представлении об онтогенетической природе реализации фенотипического разнообразия в ответ на действие географических и внутрипопуляционных факторов. В основу положены многолетние исследования природных и экспериментальных популяций млекопитающих. Показано, что направленные изменения морфооблика популяции или внутрипопуляционных групп в ответ на значимые эколого-географические или плотностнозависимые факторы могут сформировать противоположные варианты морфологической конституции, что приводит к отклонению от известных экогеографических правил, правила Читти и др. Возможность контрастных ответов на один вектор отбора, а также сходной морфогенетической реакции на отбор разной направленности подтверждены экспериментально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Для зоологов, экологов, генетиков, преподавателей и студентов биологических факультетов вузов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pacing w:val="20"/>
          <w:sz w:val="22"/>
        </w:rPr>
        <w:t>Сухова М.Г., Русанов В.И.</w:t>
      </w:r>
      <w:r>
        <w:rPr>
          <w:b/>
          <w:sz w:val="22"/>
        </w:rPr>
        <w:t xml:space="preserve"> Климаты ландшафтов Горного Алтая и их оценка для жизнедеятельности человека</w:t>
      </w:r>
      <w:r>
        <w:rPr>
          <w:sz w:val="22"/>
        </w:rPr>
        <w:t xml:space="preserve"> </w:t>
      </w:r>
      <w:r>
        <w:rPr>
          <w:sz w:val="22"/>
          <w:lang w:val="en-US"/>
        </w:rPr>
        <w:t>/</w:t>
      </w:r>
      <w:r>
        <w:rPr>
          <w:sz w:val="22"/>
        </w:rPr>
        <w:t xml:space="preserve"> Ин-т водн. и эколог. проблем; Томск. гос. ун-т; Горно-Алт. гос. ун-т. – Новосибирск: Наука, 2003. – 8 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В монографии дано обоснование закономерностей возникновения и распространения макро- и мезоклиматов Алтая с учетом его орографических особенностей. Рассмотрены различные аспекты медицинской климатологии. В соответствии с авторской методикой произведена оценка климатов ландшафтов для жизнедеятельности человека и рекреационных целей. Предложено биоклиматическое районирование территорий проживания постоянного населения – долин и котловин Алтая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Для специалистов, занимающихся проблемами устойчивого развития горных территорий, а также студентов-географов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pacing w:val="20"/>
          <w:sz w:val="22"/>
        </w:rPr>
        <w:t xml:space="preserve">Тупицына Н.Н. </w:t>
      </w:r>
      <w:r>
        <w:rPr>
          <w:b/>
          <w:sz w:val="22"/>
        </w:rPr>
        <w:t>Ястребинки Сибири</w:t>
      </w:r>
      <w:r>
        <w:rPr>
          <w:sz w:val="22"/>
        </w:rPr>
        <w:t xml:space="preserve"> </w:t>
      </w:r>
      <w:r>
        <w:rPr>
          <w:sz w:val="22"/>
          <w:lang w:val="en-US"/>
        </w:rPr>
        <w:t>/</w:t>
      </w:r>
      <w:r>
        <w:rPr>
          <w:sz w:val="22"/>
        </w:rPr>
        <w:t xml:space="preserve"> Центр. сиб. бот. сад. – Новосибирск: Наука, 2003. – 14 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 xml:space="preserve">в монографии приведены ключи и морфологические описания сибирских видов родов </w:t>
      </w:r>
      <w:r>
        <w:rPr>
          <w:sz w:val="22"/>
          <w:lang w:val="en-US"/>
        </w:rPr>
        <w:t xml:space="preserve">Hieracium L. – </w:t>
      </w:r>
      <w:r>
        <w:rPr>
          <w:sz w:val="22"/>
        </w:rPr>
        <w:t xml:space="preserve">Ястребинка и </w:t>
      </w:r>
      <w:r>
        <w:rPr>
          <w:sz w:val="22"/>
          <w:lang w:val="en-US"/>
        </w:rPr>
        <w:t>Pilosella Hill</w:t>
      </w:r>
      <w:r>
        <w:rPr>
          <w:sz w:val="22"/>
        </w:rPr>
        <w:t xml:space="preserve"> – Ятребиночка (</w:t>
      </w:r>
      <w:r>
        <w:rPr>
          <w:sz w:val="22"/>
          <w:lang w:val="en-US"/>
        </w:rPr>
        <w:t>Asteraceae Dumort.).</w:t>
      </w:r>
      <w:r>
        <w:rPr>
          <w:sz w:val="22"/>
        </w:rPr>
        <w:t xml:space="preserve"> Эта группа растений, широко известная в сибирской флоре как род </w:t>
      </w:r>
      <w:r>
        <w:rPr>
          <w:sz w:val="22"/>
          <w:lang w:val="en-US"/>
        </w:rPr>
        <w:t>Hieracium L. s. 1.,</w:t>
      </w:r>
      <w:r>
        <w:rPr>
          <w:sz w:val="22"/>
        </w:rPr>
        <w:t xml:space="preserve"> характеризуется рядом биологических особенностей (апомиксис, полиплоидия, гибридизация), увеличивающих полиморфизм и влияющих на структуру вида, что в свою очередь создает таксономические сложности и трудности при диагностике таксонов. Впервые проанализирован и обобщен состав родов для территории всей Сибири. Для каждого вида дается номенклатурная характеристика, сведения по фитоценотическому и географическому распространению, изображение и точечная карта ареала в Сибир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Для флористов, систематиков, преподавателей, студентов биологических специальностей, специалистов в области охраны природы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2"/>
        </w:rPr>
        <w:t>Флора Сибири. В 14 т. Т. 14. Дополнения и исправления, алфавитные указатели</w:t>
      </w:r>
      <w:r>
        <w:rPr>
          <w:sz w:val="22"/>
        </w:rPr>
        <w:t xml:space="preserve"> </w:t>
      </w:r>
      <w:r>
        <w:rPr>
          <w:sz w:val="22"/>
          <w:lang w:val="en-US"/>
        </w:rPr>
        <w:t>/</w:t>
      </w:r>
      <w:r>
        <w:rPr>
          <w:sz w:val="22"/>
        </w:rPr>
        <w:t xml:space="preserve"> В.М. Доронькин, А.В. Положий, В.И. Курбатский, С.Н. Выдрина; Центр. сиб. бот. сад. – Новосибирск: Наука, 2003. – 14 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 xml:space="preserve">Книга завершает коллективную сводку по систематике и хорологии сосудистых растений Сибири, 13 томов которой были опубликованы ранее (Флора Сибири, 1987–1997). В нее вошли новые сведения по номенклатуре и распространению видов, которые появились после выхода в свет соответствующих томов или были пропущены по недосмотру. В результате проведенной ревизии во флору Сибири дополнительно включены: семейство </w:t>
      </w:r>
      <w:r>
        <w:rPr>
          <w:sz w:val="22"/>
          <w:lang w:val="en-US"/>
        </w:rPr>
        <w:t>Cabombaceae,</w:t>
      </w:r>
      <w:r>
        <w:rPr>
          <w:sz w:val="22"/>
        </w:rPr>
        <w:t xml:space="preserve"> девять новых родов, 202 вида и подвида. Для шести родов, 39 видов названия заменены на приоритетные. Приведены алфавитные указатели русских и латинских названий семейств, родов, видов и подвид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Для ботаников, флористов и интродукторов растений, ресурсоведов, работников сельского и лесного хозяйства, специалистов по охране природы, преподавателей вузов, колледжей и школ, студентов и краеведов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pacing w:val="20"/>
          <w:sz w:val="22"/>
        </w:rPr>
        <w:t>Хлонов Ю.П.</w:t>
      </w:r>
      <w:r>
        <w:rPr>
          <w:b/>
          <w:sz w:val="22"/>
        </w:rPr>
        <w:t xml:space="preserve"> Атлас деревьев и кустарников Западной Сибири (Новосибирская область)</w:t>
      </w:r>
      <w:r>
        <w:rPr>
          <w:sz w:val="22"/>
        </w:rPr>
        <w:t xml:space="preserve"> </w:t>
      </w:r>
      <w:r>
        <w:rPr>
          <w:sz w:val="22"/>
          <w:lang w:val="en-US"/>
        </w:rPr>
        <w:t>/</w:t>
      </w:r>
      <w:r>
        <w:rPr>
          <w:sz w:val="22"/>
        </w:rPr>
        <w:t xml:space="preserve"> Центр. сиб. бот. сад. – Новосибирск: Наука, 2003. – 7 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Для определения деревьев и кустарников впервые подготовлен полный иллюстрированный атлас деревьев и кустарников, естественно произрастающих на территории Новосибирской области. В нем показано разнообразие древесных растений, представленного 23 семействами, 43 родами и 83 видами. Даны ключи и таблицы иллюстраций для их определения. Условными значками отмечены: встречаемость растений в природных зонах, их жизненные формы, некоторые экологические особенности, полезные свойства и использование их для промышленных и бытовых це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Для ботаников, работников лесного и сельского хозяйства, специалистов по охране природы, преподавателей и широкого круга читателей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0:24:00Z</dcterms:created>
  <dc:creator>Elena</dc:creator>
  <dc:description/>
  <dc:language>en-US</dc:language>
  <cp:lastModifiedBy>vosk</cp:lastModifiedBy>
  <dcterms:modified xsi:type="dcterms:W3CDTF">2003-05-26T10:24:00Z</dcterms:modified>
  <cp:revision>2</cp:revision>
  <dc:subject/>
  <dc:title>ХИМИЯ</dc:title>
</cp:coreProperties>
</file>