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РАБОТЫ ФИЗИКО-МАТЕМАТИЧЕСКОГО СОДЕРЖА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>Активная сейсмология с мощными вибрационными источниками</w:t>
      </w:r>
      <w:r>
        <w:rPr>
          <w:sz w:val="22"/>
        </w:rPr>
        <w:t>/ А.С. Алексеев, Б.М. Глинский, Б.Г. Михайленко и др.; Ин-т вычисл. матем. и матем. геофизики. – Новосибирск: Наука, 2003. – 25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Монография посвящена активно развиваемому направлению в геофизике – сейсмологии с применением мощных вибрационных источников сейсмических волн. В книге представлены материалы по методике вибросейсмических исследований и вибрационным источникам, которые могут быть использованы при решении классических задач сейсмологии, теоретические работы по прямым и обратным задачам моделирования сейсмических волновых процессов. Показаны результаты исследования глубинного строения земной коры в Сибири, активного вибросейсмического мониторинга с атмосферными и геодинамическими процессами. Описаны новые геотехнологии, созданные на основе применения вибрационных источников: вибросейсмическое воздействие на нефтяные пласты для повышения нефтеотдачи, инженерно-сейсмологические исследования зданий и крупных промышленных сооружений, вибросейсмическая калибровка сейсмостанций международной сет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специалистов в области наук о Земле, механики, акустики и геофизической информатики, а также аспирантов и студентов, обучающихся по этим дисциплинам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Алексеенко С.В., Куйбин П.А., Окулов В.Л.</w:t>
      </w:r>
      <w:r>
        <w:rPr>
          <w:b/>
          <w:sz w:val="22"/>
        </w:rPr>
        <w:t xml:space="preserve"> Введение в теорию концентрированных вихрей</w:t>
      </w:r>
      <w:r>
        <w:rPr>
          <w:sz w:val="22"/>
        </w:rPr>
        <w:t>/ Ин-т теплофизики. – Новосибирск: Ин-т теплофизики, 2003. – 25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монографии впервые собраны, систематизированы и обобщены сведения о концентрированных вихрях, наблюдаемых в природе и технике. Рассмотрены основные методы исследования их кинематики и динамики. При изложении законов и уравнений вихревого движения особое внимание уделено течениям с винтовой симметрией. Приведены основные модели вихревых структур. Представлено аналитическое решение задачи о поле скорости, индуцированном бесконечно тонкой вихревой нитью винтовой формы. Описаны достижения в области анализа устойчивости, волн на вихрях и явления распада вихря. Приведены данные по определению скорости самоиндуцированного движения канонических вихрей: вихревого кольца и винтового вихря. Продемонстрировано наличие винтовой симметрии в реально закрученных потоках. Обосновано введение дополнительных интегральных характеристик для адекватного описания закрученных теч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специалистов в области вихревых течений, а также преподавателей, аспирантов и студентов. соответствующих вуз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Дубнищев Ю.Н., Арбузов В.А., Белоусов П.П., Белоусов П.Я.</w:t>
      </w:r>
      <w:r>
        <w:rPr>
          <w:b/>
          <w:sz w:val="22"/>
        </w:rPr>
        <w:t xml:space="preserve"> Оптические методы исследования потоков</w:t>
      </w:r>
      <w:r>
        <w:rPr>
          <w:sz w:val="22"/>
        </w:rPr>
        <w:t xml:space="preserve"> / Ин-т теплофизики. – Новосибирск: Наука, 2003. – 24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Монография содержит систематическое и вместе с тем доступное изложение методов и средств оптической диагностики потоков газовых и конденсированных сред. Основное внимание уделяется лазерной доплеровской анемометрии, исследованию полей фазовой оптической плотности методами гильберт-оптики, визуализации полей скоростей в реальном времени, 2D и 3D технологиям измерений кинематических и структурных параметров потоков. Обсуждаются применения оптической диагностики в экспериментальной гидро- и аэродинамике, теплофизике и в промышленном производстве, связанном с необходимостью невозмущающего контроля. Выявляется и прослеживается общность подходов в анализе и синтезе основных оптических средств диагностики потоков. Изложение ведется с позиций теории линейных систем в оптике, что делает книгу понятной широкому кругу читателей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специалистов в области прикладной оптики, измерительной техники, а также всем, использующим в своей работе оптические методы контроля и измерений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>Интеграция информационных технологий в системных исследованиях энергетики</w:t>
      </w:r>
      <w:r>
        <w:rPr>
          <w:sz w:val="22"/>
        </w:rPr>
        <w:t xml:space="preserve"> / Л.В. Массель, Е.А. Болдырев, А.Ю. Горнов и др.; под ред. Н.И. Воропая; Ин-т систем энергетики. – Новосибирск: Наука, 2003. – 16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книге рассматриваются информационные технологии, используемые в системных исследованиях энергетики: пакеты программ, базы данных, геоинформационные технологии и технологии поддержки принятия решений. Предлагается методический подход к интеграции этих технологий в рамках единого программного комплекса в концепции открытых систем, с созданием впоследствии вычислительных ресурсов в Internet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Применение предложенных методик и технологий рассматриваются на примерах программного комплекса ИНТЭК для исследований проблемы энергетической безопасности и пакета программ для решения задач оптимального управления OPTCON, также использовавшегося для решения энергетических задач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специалистов в области информационных технологий, а также студентов и аспирантов соответствующих специальностей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Карпов С.В., Слабко В.В.</w:t>
      </w:r>
      <w:r>
        <w:rPr>
          <w:b/>
          <w:sz w:val="22"/>
        </w:rPr>
        <w:t xml:space="preserve"> Оптические и фотофизические свойства фрактально-структурированных золей металлов</w:t>
      </w:r>
      <w:r>
        <w:rPr>
          <w:sz w:val="22"/>
        </w:rPr>
        <w:t xml:space="preserve"> / Ин-т физики. – Красноярск: Ин-т физики, 2003. – 1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Книга посвящена результатам экспериментальных исследований оптических и нелинейно-оптических свойств золей металлов, а также фотохромных эффектов, наблюдаемых в этом типе сред. На основе как традиционных теорий, так и новых физических концепций обсуждаются причины появления нетривиальных физических свойств у ансамблей металлических наночастиц при их объединении во фрактальные структуры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специалистов в области физики и физико-химии дисперсных сред, а также студентов и аспирантов соответствующих специальностей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Кузнецов Ю.И.</w:t>
      </w:r>
      <w:r>
        <w:rPr>
          <w:b/>
          <w:sz w:val="22"/>
        </w:rPr>
        <w:t xml:space="preserve"> Матрицы и многочлены. Ч. 1</w:t>
      </w:r>
      <w:r>
        <w:rPr>
          <w:sz w:val="22"/>
        </w:rPr>
        <w:t xml:space="preserve"> / Ин-т вычисл. матем. и матем. геофизики. – Новосибирск: Изд-во ИВМиМГ, 2003. – 15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данной монографии впервые вскрывается связь матриц и систем многочленов, объединяющая их в единую алгебраическую структуру в конечно мерном пространстве. Установлены взаимосвязи между строго невырожденной матрицей, матрицей Хессенберга и системой биортогональных многочле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торая часть книги посвящена двум важнейшим частным случаям: вандермондовой и ганкелевой структурам: если с первой связаны узловые многочлены, то со второй – ортогональные многочлены и идеальные колебательные системы с конечным числом степеней свободы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книги характерен нестандартный подход, она написана с единых позиций и содержит как классические результаты, так и новые, в том числе и авторские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специалистов в области математического моделирования, вычислительной математики, линейной алгебры, а также для студентов соответствующего профиля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Мамаев А.И., Мамаева В.А.</w:t>
      </w:r>
      <w:r>
        <w:rPr>
          <w:b/>
          <w:sz w:val="22"/>
        </w:rPr>
        <w:t xml:space="preserve"> Сильнотоковые процессы в растворах электролитов</w:t>
      </w:r>
      <w:r>
        <w:rPr>
          <w:sz w:val="22"/>
        </w:rPr>
        <w:t xml:space="preserve"> / Ин-т физики прочности и материаловедения. – Новосибирск: Изд-во СО РАН, 2003. – 14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монографии обобщаются современные данные и многолетний опыт авторов по исследованию физико-химических закономерностей микроплазменных процессов при прохождении токов большой плотности, разработке на этой основе физико-химических основ современных технологий получения защитных и упрочняющих покрытий на алюминии, титане, цирконии и их сплавах, разработке новых эффективных конструкционных материалов и процессов модифицирования металлической поверх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Представлены математические модели образования сложных градиентных покрытий с диффузией участников химической и электрохимической реакций как замедленной стадии; параметрическая модель импульсных микроплазменных процессов и способы оценки фарадеевской и емкостной составляющих тока на электрод, активного сопротивления и псевдоемкости; результаты исследования морфологии покрытий в зависимости от состава электроли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научных и инженерно-технических работников, интересующихся технологией электрохимических производств, а также студентов и аспирант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Митрофанов В.В.</w:t>
      </w:r>
      <w:r>
        <w:rPr>
          <w:b/>
          <w:sz w:val="22"/>
        </w:rPr>
        <w:t xml:space="preserve"> Детонация гомогенных и гетерогенных систем</w:t>
      </w:r>
      <w:r>
        <w:rPr>
          <w:sz w:val="22"/>
        </w:rPr>
        <w:t xml:space="preserve"> / Ин-т гидродинамики. – Новосибирск: Ин-т гидродинамики, 2003. – 13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Монография посвящена вопросам горения и детонации гомогенных и многофазных систем. В первой части книги в сжатой форме изложены классические основы и современное состояние теории детонационных процессов. В тексте основное внимание уделено физическому содержанию. Во второй части книги представлены современные данные о структуре и режимах распространения детонации в многофазных горючих средах различного типа, часто встречающихся на практике: в газовзвесях, пористых и смесевых системах, в системах с упорядоченной структурой слоистого или канального типов и т. д. Описаны теоретические модели взрывных процессов, обобщены результаты численных расчетов и экспериментальных исследований. Проанализированы причины отклонений параметров детонации от классического режима Чепмена–Жуге, показана возможность управления скоростью процесса в широких пределах за счет структурных изменений гетерогенной среды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специалистов в области гидродинамики и химической физики взрывных процесс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Молотилов С.Г., Кортелев О.Б., Норри В.К.</w:t>
      </w:r>
      <w:r>
        <w:rPr>
          <w:b/>
          <w:sz w:val="22"/>
        </w:rPr>
        <w:t xml:space="preserve"> Открытые горные работы на пологих и наклонных угольных месторождениях</w:t>
      </w:r>
      <w:r>
        <w:rPr>
          <w:sz w:val="22"/>
        </w:rPr>
        <w:t xml:space="preserve"> / Ин-т горного дела. – Новосибирск: Наука, 2003. – 3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монографии излагаются способы открытых горных разработок на месторождениях пологого и наклонного падений. Рассматриваются способы управления параметрами рабочей зоны карьера. Показаны этапы эволюции транспортной системы разработки на глубоких карьерах и перспективы развития карьерного транспор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предлагаются новые технические решения, обеспечивающие повышение интенсивности ведения горных работ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специалистов горной промышленности, преподавателей и студентов горных вуз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Нартов Б.К.</w:t>
      </w:r>
      <w:r>
        <w:rPr>
          <w:b/>
          <w:sz w:val="22"/>
        </w:rPr>
        <w:t xml:space="preserve"> Методы траекторного управления</w:t>
      </w:r>
      <w:r>
        <w:rPr>
          <w:sz w:val="22"/>
        </w:rPr>
        <w:t xml:space="preserve"> / Омск. фил. Ин-та математики. – Новосибирск: Изд-во СО РАН, 2003. – 6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Книга содержит оригинальные результаты, демонстрирующие возможности новых подходов к формализации и решению траекторны задач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В числе прочих рассмотрены метод формализации широкого класса задач поиска и преследования целей в виде стандартных задач оптимального управления и метод направленной оптимизации начального вектора управления динамической системы. Предложены модели поиска целей, отображаемых на большие двумерные массивы текущей информаци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специалистов в областях оптимального управления, теории динамических систем и прикладной математики, а также аспирантов и студентов старших курс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Охлопкова А.А., Адрианова О.А., Попов С.Н.</w:t>
      </w:r>
      <w:r>
        <w:rPr>
          <w:b/>
          <w:sz w:val="22"/>
        </w:rPr>
        <w:t xml:space="preserve"> Модификация полимеров ультрадисперсными соединениями</w:t>
      </w:r>
      <w:r>
        <w:rPr>
          <w:sz w:val="22"/>
        </w:rPr>
        <w:t xml:space="preserve"> / Ин-т неметал. материалов. – Якутск: Якутский филиал Изд-ва СО РАН, 2003. – 1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Книга посвящена одному из актуальных направлений современного материаловедения в машиностроении – разработке композиционных полимерных материалов для узлов трения техники. В книге рассматриваются физико-химические основы процессов формирования композиционных материалов, модифицированных ультрадисперсными неорганическими соединениями (УДС). Описаны особенности структуры и свойств различных классов полимеров, наполненных УДС, закономерности поведения частиц модификаторов при формировании материалов  и их эксплуатации. Приведены сведения о вторичной сетчатой структуре, образуемой в полимерной матрице частицами наполнителя и обусловливающей неординарные механические и триботехнические характеристики материалов. Даны примеры эффективного применения материалов в уплотнениях, эксплуатируемых в экстремальных условиях Севера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специалистов в области полимерного материаловедения, а также студентов и аспирантов технологических и материаловедческих факультет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Персов Б.З.</w:t>
      </w:r>
      <w:r>
        <w:rPr>
          <w:b/>
          <w:sz w:val="22"/>
        </w:rPr>
        <w:t xml:space="preserve"> Расчет и проектирование экспериментальных установок</w:t>
      </w:r>
      <w:r>
        <w:rPr>
          <w:sz w:val="22"/>
        </w:rPr>
        <w:t xml:space="preserve"> / Ин-т ядерной физики. – Новосибирск: Изд-во СО РАН, 2003. – 24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книге рассмотрены инженерные методы решения задач, возникающих при проектировании различного оборудования для научных экспериментов. Приведены данные о конструкционных материалах, применяемых в современных экспериментальных установках, и о современных способах их обработки. Изложены основы теории прочности материалов и методы расчета конструкций на прочность и жесткость в условиях статического и динамического нагружения. Рассматриваются методы расчета и конструирования вакуумных систем и их элементов, устройств, работающих в условиях значительных тепловых нагрузок, и электромагнитных устройств различного назна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«Приложениях» содержится большое количество справочных данных, позволяющих при решении конкретных задач в большинстве случаев обходиться без привлечения дополнительной справочной литератур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специалистов по разработке и созданию экспериментальных установок различного назначения, а также в качестве учебного пособия для студентов соответствующих специальностей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Рогальский А.</w:t>
      </w:r>
      <w:r>
        <w:rPr>
          <w:b/>
          <w:sz w:val="22"/>
        </w:rPr>
        <w:t xml:space="preserve"> Инфракрасные детекторы</w:t>
      </w:r>
      <w:r>
        <w:rPr>
          <w:sz w:val="22"/>
        </w:rPr>
        <w:t xml:space="preserve"> / Отв. ред. А.В. Войцеховский; Пер. с англ. – Новосибирск: Наука, 2003. – 49,8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книге дан анализ современного состояния и тенденции развития наиболее важного раздела фотоэлектроники: фотоприемники инфракрасного излучения. Основное внимание уделено матричным типам приемников излучения с обработкой сигнала в фокальной плоскости для различных типов тепловых и фотонных детекторов. Рассмотрены тепловые, фотонные приемники излучения на основе широкого спектра фоточувствительных материалов и структур, а также наиболее современные фотодетекторы на структурах с квантовыми ямами и сверхрешетками. При этом для каждого типа приемника обсуждены особенности многоэлементного исполнения с различного вида архитектурой (гибридной, монолитной и т. п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Изложены основные физические принципы построения приемников инфракрасного излучения. Проанализировано влияние различных факторов и эффектов на параметры, даны их предельно достижимые значения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Проведено сравнение различных типов приемников излучения на современном этапе, обсуждены особенности их примен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исследователей и разработчиков фотоэлектроники, а также студентов и аспирантов соответствующих специальностей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Рудых Г.А., Семенов Э.И.</w:t>
      </w:r>
      <w:r>
        <w:rPr>
          <w:b/>
          <w:sz w:val="22"/>
        </w:rPr>
        <w:t xml:space="preserve"> Уравнение нелинейной диффузии и его точные тешения</w:t>
      </w:r>
      <w:r>
        <w:rPr>
          <w:sz w:val="22"/>
        </w:rPr>
        <w:t xml:space="preserve"> / Ин-т динамики систем и теории управления. – Новосибирск: Наука, 2003. – 15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монографии изложен новый подход к построению точных решений многомерного уравнения нелинейной теплопроводности. Обоснован переход от уравнения нелинейной теплопроводности к исследованию совместности некоторой переопределенной системы алгебро-дифференциальных уравнений (АДУ). Доказано, что полученная система АДУ имеет решения, отличные от тривиального. Построены точные неавтомодельные анизотропные по пространственным переменным явные неотрицательные решения как класса уравнений пористой среды, так и класса уравнений с отрицательным показателем в коэффициенте нелинейной теплопроводност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специалистов в области нелинейных уравнений математической физики, прикладной математик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Рябко Б.Я., Фионов А.Н.</w:t>
      </w:r>
      <w:r>
        <w:rPr>
          <w:b/>
          <w:sz w:val="22"/>
        </w:rPr>
        <w:t xml:space="preserve"> Основы современной криптографии</w:t>
      </w:r>
      <w:r>
        <w:rPr>
          <w:sz w:val="22"/>
        </w:rPr>
        <w:t xml:space="preserve"> / Ин-т вычисл. технологий. – Москва: Физмашмет, 2003. – 1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Монография посвящена вопросам изучения криптографических методов защиты информации и их применению в информационных технологиях. Главный упор делается на описание основных идей и принципов построения соответствующих методов и алгоритмов. Вместе с тем дается точное описание целого ряда практически используемых методов, в том числе и российских ГОСТов на криптографические алгоритмы. В монографии рассматриваются такие вопросы как шифры с секретными и открыми ключами, электронная цифровая подпись, криптографические протоколы, блоковые и потоковые шифры, теория секретных систем Шеннона, системы на эллиптических кривых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специалистов, работающих в области информационных технологий, а также студентов, обучающихся по соответствующим специальностям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Черепанов О.И.</w:t>
      </w:r>
      <w:r>
        <w:rPr>
          <w:b/>
          <w:sz w:val="22"/>
        </w:rPr>
        <w:t xml:space="preserve"> Численное решение некоторых квазистатических задач мезомеханики</w:t>
      </w:r>
      <w:r>
        <w:rPr>
          <w:sz w:val="22"/>
        </w:rPr>
        <w:t xml:space="preserve"> / Ин-т физики прочности и материаловедения. – Новосибирск: Изд-во СО РАН, филиал «Гео», 2003. – 1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монографии методами численного решения двумерных и трехмерных задач механики изучаются критические состояния равновесия оболочек из композиционных материалов, процессы концентрации и релаксации напряжений, локализации деформаций и накопления повреждений в мезообъемах структурно-неоднородных сред под действием квазистатических нагрузок и нестационарных тепловых полей. Модифицирован вариационно-разностный метод расчета изотермических деформаций структурно-неоднородных материалов на основе комбинированной модели упруговязкопластической среды. Для решения связанных задач термопластичности предложена численная модель, основанная на вариационных уравнениях инкрементальной теории пластичности и теплопроводност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научных работников, специалистов в области мезомеханики, прочностности материалов и конструкций, а также аспирант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Чистяков В.Ф., Щеглова А.А.</w:t>
      </w:r>
      <w:r>
        <w:rPr>
          <w:b/>
          <w:sz w:val="22"/>
        </w:rPr>
        <w:t xml:space="preserve"> Избранные главы теории алгебро-дифференциальных систем</w:t>
      </w:r>
      <w:r>
        <w:rPr>
          <w:sz w:val="22"/>
        </w:rPr>
        <w:t xml:space="preserve"> / Ин-т динамики систем и теории управления. – Новосибирск: Наука, 2003. – 15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Монография посвящена системам обыкновенных дифференциальных уравнений. В книге изложены полученные в последние годы результаты о существовании решений начальных и краевых задач для алгебро-дифференциальных систем как в классическом, так и в обобщенном смысле Соболева–Шварца. Эти результаты использованы при исследовании свойств тождественно вырожденного квадратичного функционала, для получения условий устойчивости по Ляпунову и приводимости АДС (в частности, доказаны аналоги теорем Ляпунова–Флоке и Еругина). Также обоснованы конструктивные критерии управляемости и наблюдаемости, доказан аналог теоремы дуальности Калмана. Большой раздел монографии посвящен линейным АДС с отклоняющимся аргументом. Исследована разрешимость таких систем в классическом и обобщенном смысл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специалистов в области теории дифференциальных уравнений, оптимального управления и вычислительной математик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Яценко А.С.</w:t>
      </w:r>
      <w:r>
        <w:rPr>
          <w:b/>
          <w:sz w:val="22"/>
        </w:rPr>
        <w:t xml:space="preserve"> Оптические спектры H- и He-подобных ионов</w:t>
      </w:r>
      <w:r>
        <w:rPr>
          <w:sz w:val="22"/>
        </w:rPr>
        <w:t xml:space="preserve"> / Ин-т автоматики и электрометрии. – Новосибирск: Наука, 2003. – 1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Книга посвящена систематическому изложению теоретических и экспериментальных данных по оптическим спектрам водородоподобных и гелиеподобных ионов. Эта информация представлена в виде схем энергетических уровней и радиационных переходов (диаграммы Гротриана) для большинства химических элементов таблицы В.И. Менделеева. Кроме основной литературы приведены ссылки на оригинальные работы по спектрам отдельных ио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физиков, инженеров и студентов, занимающихся вопросами атомной спектроскопии, электрического разряда, диагностики высокотемпературной плазмы, магнитной гидродинамики, астрофизики и квантовой электроники, а также специалистов в смежных областях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16:00Z</dcterms:created>
  <dc:creator>Elena</dc:creator>
  <dc:description/>
  <dc:language>en-US</dc:language>
  <cp:lastModifiedBy>vosk</cp:lastModifiedBy>
  <dcterms:modified xsi:type="dcterms:W3CDTF">2003-05-26T10:16:00Z</dcterms:modified>
  <cp:revision>2</cp:revision>
  <dc:subject/>
  <dc:title>РАБОТЫ ФИЗИКО-МАТЕМАТИЧЕСКОГО СОДЕРЖАНИЯ</dc:title>
</cp:coreProperties>
</file>