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РАБОТЫ ГУМАНИТАРНОГО СОДЕРЖА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фонасин Е.В.</w:t>
      </w:r>
      <w:r>
        <w:rPr>
          <w:b/>
          <w:sz w:val="22"/>
        </w:rPr>
        <w:t xml:space="preserve"> Век энциклопедистов: принципы сохранения и накопления знаний античност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софии и права. – Новосибирск: Изд-во СО РАН, 2003. – 9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исследуются методы литературной работы позднеантичных авторов, компиляторов, полемистов и коллекционеров знаний. Исследован процесс накопления и способы хранения знаний в античности и проведен качественный и количественный анализ различных позднеантичных текстов, выявляющий их внутреннюю структуру и дающий тем самым ключ к пониманию их генезиса. Такая работа является неотъемлемой частью и предварительным условием для реконструкции (и палингенесии) недошедших до нас источников, использованных древними авторам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илософов, историков и филологов, специалистов в области позднеантичной культур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хметова Ш.К.</w:t>
      </w:r>
      <w:r>
        <w:rPr>
          <w:b/>
          <w:sz w:val="22"/>
        </w:rPr>
        <w:t xml:space="preserve"> Казахи Западной Сибири и их этнокультурные связи в городской сред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Омск. фил. Объед. ин-та истории, филологии и философии. – Новосибирск: Изд-во ИАЭт. – 1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рассматриваются современные этнические процессы в среде казахского городского селения Западной Сибири. На основе анализа исторических, статистических, этносоциологических и этнографических материалов показаны традиционно-бытовая культура, традиционное мировоззрение, национальные установки и история формирования казахского населения в городах и рабочих поселках Омской и Новосибирской областей, а также влияние роста темпов урбанизации в 70–80-е гг. </w:t>
      </w:r>
      <w:r>
        <w:rPr>
          <w:sz w:val="22"/>
          <w:lang w:val="en-US"/>
        </w:rPr>
        <w:t>XX</w:t>
      </w:r>
      <w:r>
        <w:rPr>
          <w:sz w:val="22"/>
        </w:rPr>
        <w:t xml:space="preserve"> в. на формирование этнического характера сознания городского казахского населения исследуемого региона. В научный оборот вводятся новые архивные, статистические, исторические и этнографические материалы. Впервые подробно освещается история формирования казахского населения г. Омска с </w:t>
      </w:r>
      <w:r>
        <w:rPr>
          <w:sz w:val="22"/>
          <w:lang w:val="en-US"/>
        </w:rPr>
        <w:t>XVIII</w:t>
      </w:r>
      <w:r>
        <w:rPr>
          <w:sz w:val="22"/>
        </w:rPr>
        <w:t xml:space="preserve"> по конец </w:t>
      </w:r>
      <w:r>
        <w:rPr>
          <w:sz w:val="22"/>
          <w:lang w:val="en-US"/>
        </w:rPr>
        <w:t>XX</w:t>
      </w:r>
      <w:r>
        <w:rPr>
          <w:sz w:val="22"/>
        </w:rPr>
        <w:t xml:space="preserve"> в. 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этнографов, истори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Аюшеева Д.В.</w:t>
      </w:r>
      <w:r>
        <w:rPr>
          <w:b/>
          <w:sz w:val="22"/>
        </w:rPr>
        <w:t xml:space="preserve"> Современный тибетский буддизм на Западе (социально-философский аспект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редставляет собой исследование социально-философских аспектов тибетского буддизма в нетрадиционной для него среде распространения – странах Западной Европы и Америки. Осуществлен комплексный анализ доктрин современного тибетского буддизма в контексте истолкования и решения им актуальных проблем современности. В работе также рассматриваются социокультурные предпосылки распространения тибетского буддизма на Западе, процесс адаптации учения в инокультурной среде и формы деятельности тибетских буддистов-эмигрантов. Основной источниковой базой монографии явились труды тибетских наставников, представляющих тибетскую диаспору на Запад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религиоведов, философов, буддологов, тибетологов, культур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Бадмаева Ю.Д. </w:t>
      </w:r>
      <w:r>
        <w:rPr>
          <w:b/>
          <w:sz w:val="22"/>
        </w:rPr>
        <w:t>Грамматические категории языка «Сокровенного сказания монголов» (в сопоставлении с бурятским языком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6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сследованию грамматических категорий знаменательных слов языка средневекового монгольского историко-литературного произведения «Сокровенное сказание монголов» (1240 г.). Данный памятник, открытый еще в прошлом столетии, оказался наименее всего изученным в лингвистическом плане. Хотя как раз в этом отношении он представляет собой ценный материал по одному из диалектов древнего общемонгольского языка до выделения из него современных монгольских языков. Сопоставление его основных языковых категорий с таковыми бурятского языка позволит установить степень близости языка памятника к бурятскому язы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лингвистов, диалектологов, этнографов, работников системы народного образования, студе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Байжанова Н.Р.</w:t>
      </w:r>
      <w:r>
        <w:rPr>
          <w:b/>
          <w:sz w:val="22"/>
        </w:rPr>
        <w:t xml:space="preserve"> Модели элементарных простых предложений со структурной схемой </w:t>
      </w:r>
      <w:r>
        <w:rPr>
          <w:b/>
          <w:sz w:val="22"/>
          <w:lang w:val="en-US"/>
        </w:rPr>
        <w:t>N</w:t>
      </w:r>
      <w:r>
        <w:rPr>
          <w:b/>
          <w:sz w:val="22"/>
          <w:vertAlign w:val="subscript"/>
          <w:lang w:val="en-US"/>
        </w:rPr>
        <w:t>1</w:t>
      </w:r>
      <w:r>
        <w:rPr>
          <w:b/>
          <w:sz w:val="22"/>
          <w:lang w:val="en-US"/>
        </w:rPr>
        <w:t>–V</w:t>
      </w:r>
      <w:r>
        <w:rPr>
          <w:b/>
          <w:sz w:val="22"/>
          <w:vertAlign w:val="subscript"/>
          <w:lang w:val="en-US"/>
        </w:rPr>
        <w:t>f</w:t>
      </w:r>
      <w:r>
        <w:rPr>
          <w:b/>
          <w:sz w:val="22"/>
        </w:rPr>
        <w:t xml:space="preserve"> в алтайском язык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логии. – Новосибирск: Наука, 2003. – 7,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впервые в русле современной теории моделирования предложений описаны модели элементарных простых предложений алтайского языка, строящихся по структурной схеме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–V</w:t>
      </w:r>
      <w:r>
        <w:rPr>
          <w:sz w:val="22"/>
          <w:vertAlign w:val="subscript"/>
          <w:lang w:val="en-US"/>
        </w:rPr>
        <w:t>f</w:t>
      </w:r>
      <w:r>
        <w:rPr>
          <w:sz w:val="22"/>
          <w:lang w:val="en-US"/>
        </w:rPr>
        <w:t>,</w:t>
      </w:r>
      <w:r>
        <w:rPr>
          <w:sz w:val="22"/>
        </w:rPr>
        <w:t xml:space="preserve"> где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</w:rPr>
        <w:t xml:space="preserve"> – субъект-подлежащее, </w:t>
      </w:r>
      <w:r>
        <w:rPr>
          <w:sz w:val="22"/>
          <w:lang w:val="en-US"/>
        </w:rPr>
        <w:t>V</w:t>
      </w:r>
      <w:r>
        <w:rPr>
          <w:sz w:val="22"/>
          <w:vertAlign w:val="subscript"/>
          <w:lang w:val="en-US"/>
        </w:rPr>
        <w:t>f</w:t>
      </w:r>
      <w:r>
        <w:rPr>
          <w:sz w:val="22"/>
        </w:rPr>
        <w:t xml:space="preserve"> – предикат-сказуемое. На основе широкой трактовки термина «состояние» выделены семантические модели. Элементарные простые предложения со структурной схемой 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–V</w:t>
      </w:r>
      <w:r>
        <w:rPr>
          <w:sz w:val="22"/>
          <w:vertAlign w:val="subscript"/>
          <w:lang w:val="en-US"/>
        </w:rPr>
        <w:t>f</w:t>
      </w:r>
      <w:r>
        <w:rPr>
          <w:sz w:val="22"/>
        </w:rPr>
        <w:t xml:space="preserve"> в алтайском языке отражают близкие по значению типовые ситуации: состояние, состояние действия (состояние функционирования) и состояние движения (состояние непокоя). Основными единицами описания являются базовая модель состояния, или гипермодель состояния, и ее семантические варианты – модели с первичными и метафорическими вариантами: модель состояния, модель состояния действия и модель состояния движения. Выявленные модели элементарных простых предложений рассмотрены в планах структурного, семантического и парадигматического варьирования. Каждая модель содержит описание типовой семантики, содержит список наиболее характерных для нее глаголов, а также конкретные примеры, иллюстрирующие их употреблени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илологов, специалистов в области теории синтаксиса, грамматики и общего языкознания, студентов и аспирантов гуманитарных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Бальбуров Э.А.</w:t>
      </w:r>
      <w:r>
        <w:rPr>
          <w:b/>
          <w:sz w:val="22"/>
        </w:rPr>
        <w:t xml:space="preserve"> Поэтическая философия русского космизма. Учение и поэтик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логии. – Новосибирск: Изд-во СО РАН, 2003. – 1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Предмет исследования монографии – «философская Атлантида» русского космизма, ушедшая из российской культуры в начале </w:t>
      </w:r>
      <w:r>
        <w:rPr>
          <w:sz w:val="22"/>
          <w:lang w:val="en-US"/>
        </w:rPr>
        <w:t>XX</w:t>
      </w:r>
      <w:r>
        <w:rPr>
          <w:sz w:val="22"/>
        </w:rPr>
        <w:t> в. и воскресшая для нее после нашего знакомства с изданными и переизданными в последнее десятилетие трудами выдающихся и не вполне еще оцененных мыслителей В.С. Соколова, П.а. Флоренского, С.Н. Булгакова, Н.Ф. Федорова, С.Л. Франка, Н.О. Лосского, В.Ф. Эрна и др. Русский космизм рассматривается как индивидуальное понятие, живая универсалия российской духовности, наложившая свою печать на философское и литературно-художественное творчество. Эти традиционно сопряженные в России сферы деятельности рассматриваются как органическое целое, именуемое поэтической философией русского космизма. Помимо собственно философских и научных произведений русских космистов привлекается материал русской литературы (А.С. Пушкин, И.А. Гончаров, Ф.И. Тютчев, И.А. Бунин, М.М. Пришвин, А.П. Платонов, В. Распутин, В. Астафьев, А. Ким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литературоведов, философов, культурологов, а также всех тех, кому интересны судьбы и специфика русской культур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Белковец Л.П., Шадт А.А.</w:t>
      </w:r>
      <w:r>
        <w:rPr>
          <w:b/>
          <w:sz w:val="22"/>
        </w:rPr>
        <w:t xml:space="preserve"> Государство и этнос: российские немцы на спецпоселении в Сибири (1941–1955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археологии и этнографии. – Новосибирск: Изд-во ИАЭт, 2003. – 1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анализируется политика государства в отношении этноса российских немцев в СССР и исследуется жизнь последних в условиях спецпоселения в Сибири. Последовательно прослеживаются все перипетии в жизни немецкого этноса на протяжении 15 лет с момента насильственного выселения и до снятия особого режима проживания. Рассматриваются вопросы депортации немецкого этноса, приема и расселения на местах принудительного поселения, хозяйственного положения депортированных, их трудового использования и социального обустройства. Особое внимание уделено проблемам взаимоотношений этноса и государства, правовой регламентации всех сторон жизни депортированных немцев, формам и методам контроля со стороны спецорга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и широкого круга читателей, интересующихся историей российских немце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Бологова М.А.</w:t>
      </w:r>
      <w:r>
        <w:rPr>
          <w:b/>
          <w:sz w:val="22"/>
        </w:rPr>
        <w:t xml:space="preserve"> Текст и смысл: Стратегия чтения (К.К. Вагинов, В.В. Набоков, М.А. Булгаков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 Ин-т филологии. – Новосибирск: Изд-во СО РАН, 2003. – 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сследованию поэтики художественного текста в аспекте самопорождения смысла. В центре внимания варианты авторских стратегий чтения, создающиеся и подвергающиеся рефлексии в самих произведениях. Текст и смысл, их взаимосвязь и взаимопорождение, смыслы, возникающие в тексте, и текст, оформляющийся за смыслами – основной предмет рассмотрения. Романы К.К. Вагинова «Козлинная песнь», В.В. Набокова «Дар» и М.А. Булгакова «Мастер и Маргарита» исследуются в широком литературном и культурном контексте, без обращения к которому невозможно их понимание и прочт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Для специалистов в области теории и истории русской литературы </w:t>
      </w:r>
      <w:r>
        <w:rPr>
          <w:sz w:val="22"/>
          <w:lang w:val="en-US"/>
        </w:rPr>
        <w:t>XX</w:t>
      </w:r>
      <w:r>
        <w:rPr>
          <w:sz w:val="22"/>
        </w:rPr>
        <w:t> в., преподавателей и студентов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Варламова Г.И.</w:t>
      </w:r>
      <w:r>
        <w:rPr>
          <w:b/>
          <w:sz w:val="22"/>
        </w:rPr>
        <w:t xml:space="preserve"> Мировоззрение эвенков в фольклоре: мировоззрение в традициях жизн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проблем малочисленных народов Севера. – Новосибирск: Наука, 2003. – 13,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Работа посвящена традиционному мировоззрению эвенков. Представлена целостная картина мира, составляющая систему взглядов на объективный мир и место человека в нем. На анализе богатейшего фольклорного, этнографического и языковедческого материалов выявлены этапы устойчивого развития миропонимания и мировидения этноса в связи с изменением условий существования на протяжении веков, отживания архаических элементов и сохранения этнческих, экологических, эстетических норм человеческого общежития в социуме и природе. Создана цельная мировоззренческая система философских и религиозных взглядов эвен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ольклористов, этнографов, истори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Выдрина Г.А., Тюгашев Е.А., Попков Ю.В. </w:t>
      </w:r>
      <w:r>
        <w:rPr>
          <w:b/>
          <w:sz w:val="22"/>
        </w:rPr>
        <w:t>Этноконфессиональные процессы в современной Югр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софии и права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анализируется динамика этноконфессиональной обстановки в новейшей истории Ханты-Мансийского автономного округа и основные тенденции развития национально-культурных объединений и автономий этнических общностей, населяющих округ. Обосновано выделение национально-персональной автономии как особой формы национального самоопределения коренных малочисленных народов Севера. Показана социальная ориентация управления этноконфессиональными процессами, роль органов государственной власти в обеспечении духовного единства регионального межэтнического сообщества Югорской земл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оциологов, этнологов, политологов, специалистов социального управл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Гончарова Г.С. </w:t>
      </w:r>
      <w:r>
        <w:rPr>
          <w:b/>
          <w:sz w:val="22"/>
        </w:rPr>
        <w:t>Семейно-брачные отношения народов Сибири: тенденции и перспективы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софии и права. – Новосибирск: Ин-т математики, 2003. – 1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на основе статистических и конкретно-социологических материалов исследования исследуются семейно-брачные отношения у народов Сибири – русских, тувинцев, хакасов, коренных народностей Севера. Рассматриваются проблемы трансформации ценностей семьи и брака у народов Сибири в условиях российского кризиса 1990-х гг., основные причины распада семей, увеличения численности детей-сирот, снижения рождаемости и т. д. Выявляются основные факторы устойчивости семьи и оцениваются социальные последствия изменений в сфере семейно-брачных отношен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оциологов, демографов, этнографов, работников управл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Дондокова Д.Д. </w:t>
      </w:r>
      <w:r>
        <w:rPr>
          <w:b/>
          <w:sz w:val="22"/>
        </w:rPr>
        <w:t>Лексика духовной культуры бурят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сследованию в сравнительно-историческом плане лексики, относящейся к духовной культуре бурят. В современной монголистике данный пласт лексики практически не изучался (в отличие от лексики, отражающей материальную культуру бурят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работе использованы записи диалектологических материалов, языковые сведения, содержащиеся в историко-этнографических трудах, периодической печати, привлечен обширный сопоставительный материал почти из всех монгольских, многих тюркских и тунгусо-маньчжурских язы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монголоведов, бурятоведов, аспирантов, преподавателей, студентов и всех интересующихся историей бурятского язык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Духовная культура народов Росси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Омск. фил. Объед. ин-та истории, филологии и философии. – Новосибирск: Наука, 2003. – 30 л. – (Сер. «Культура народов России». Т. 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анный том серии «Культура народов России» посвящен различным аспектам духовной культуры народов нашей страны. В нем рассматриваются проблемы архитектуры, фольклора, традиционных народных знаний, развития традиционных и мировых религий, народного и профессионального искус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археологов, искусствоведов, историков, культурологов, музееведов, религиоведов, филологов, этнограф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Жалсанова В.Г.</w:t>
      </w:r>
      <w:r>
        <w:rPr>
          <w:b/>
          <w:sz w:val="22"/>
        </w:rPr>
        <w:t xml:space="preserve"> Политическая элита Бурятии на современном этап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актуальным проблемам современного состояния и развития политической элиты национального региона. На основе обширного исторического и социологического материала исследуются методологические и теоретические аспекты функционирования политической элиты как социального слоя, выявлены ее структура и функции. В работе дается анализ современного положения политической элиты Республики Бурятия, особенностей ее функционирования в условиях социально-экономической трансформации обществ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оциологов, политологов, историков, а также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Ильиных В.А., Карпунина И.Б., Мелентьева А.П.</w:t>
      </w:r>
      <w:r>
        <w:rPr>
          <w:b/>
          <w:sz w:val="22"/>
        </w:rPr>
        <w:t xml:space="preserve"> Политика раскрестьянивания в Сибири. Налогово-податное обложение деревни. 1945–1952 гг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продолжает серию монографических публикаций под общим названием, посвященную проблемам раскрестьянивания. В ней на материалах Сибири осуществляется реконструкция системы налогово-податного обложения деревни в 1945–1952 гг., представляющей собой основной метод и одновременно наиболее зримый символ сталинской сверхэксплуатации крестьянства. Выявляя и анализируя все формы и виды денежных, натуральных и отработочных налогов, сборов, податей и повинностей, основное внимание в работе уделяется наиболее значимым из них – хлебной подати (хлебозаготовкам), обложению животноводства и сельскохозяйственному налогу. Важное место в книге занимает исследование репрессивной составляющей налогово-податной политики государства и поведенческих стратегий сибирских крестьян в связи с их обложение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историков и всех интересующихся историей российской деревн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Исаев В.И.</w:t>
      </w:r>
      <w:r>
        <w:rPr>
          <w:b/>
          <w:sz w:val="22"/>
        </w:rPr>
        <w:t xml:space="preserve"> Молодежь Сибири в трансформирующемся обществе: условия и механизмы социализации (1920–1930-е гг.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Изд-во НГУ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рассмотрены условия и формы социализации молодежи Сибири в период первых десятилетий советской власти. Показано материально-бытовое положение и культурное развитие молодежи, включение молодежи в производственную и политическую жизнь общества. Исследование процесса социализации молодежи ведется в контексте проблематики модернизации российского общества, его трансформации в направлении индустриально-урбанистического общ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историков, социологов, специалистов, занимающихся проблемами молодежи, а также всех читателей, интересующихся историей России советского период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ириллов А.К.</w:t>
      </w:r>
      <w:r>
        <w:rPr>
          <w:b/>
          <w:sz w:val="22"/>
        </w:rPr>
        <w:t xml:space="preserve"> Городские банки Западной Сибири (вторая четверть </w:t>
      </w:r>
      <w:r>
        <w:rPr>
          <w:b/>
          <w:sz w:val="22"/>
          <w:lang w:val="en-US"/>
        </w:rPr>
        <w:t>XIX</w:t>
      </w:r>
      <w:r>
        <w:rPr>
          <w:b/>
          <w:sz w:val="22"/>
        </w:rPr>
        <w:t xml:space="preserve">–начало </w:t>
      </w:r>
      <w:r>
        <w:rPr>
          <w:b/>
          <w:sz w:val="22"/>
          <w:lang w:val="en-US"/>
        </w:rPr>
        <w:t>XX</w:t>
      </w:r>
      <w:r>
        <w:rPr>
          <w:b/>
          <w:sz w:val="22"/>
        </w:rPr>
        <w:t> в.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Изд-во «Офсет», 2003. – 1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охватывает весь период существования городских банков в Западной Сибири. Работа основана на преимущественно впервые вводимых в научный оборот материалах, среди которых преобладают архивные документы. Рассмотрена динамика балансовых показателей и выявлены периоды развития городских банков, установлены и объяснены основные тенденции, преобладавшие на том или ином этапе. Показана роль городских банков в системе городского хозяйства региона (взаимоотношения банкиров и городского самоуправления, вклад банка в городской бюджет, его роль в качестве кредитного учреждения для горожан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риводимые в исследовании факты позволяют сделать вывод об особом месте городских банков на кредитном рынке региона и страны, сильных и слабых сторонах их организации и деятельност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историков, экономистов, а также всех интересующихся историей Росс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олесникова О.В.</w:t>
      </w:r>
      <w:r>
        <w:rPr>
          <w:b/>
          <w:sz w:val="22"/>
        </w:rPr>
        <w:t xml:space="preserve"> Дискурсивные практики современного национализм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софии и права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проблеме воздействия националистического дискурса на массовое и индивидуальное сознание. Автор рассматривает роль и значение такого рода дискурсивных практик в процессах жизнедеятельности национального целого, уделяя внимание деструктивным эффектам националистического смыслопорождения. В книге представлена концептуальная схема дискурсного анализа националистически интенциональных текстов разных типов. Эмпирической базой исследования явилось изучение специфических аспектов ситуации в постсоветской России. Привлечен значительный социологический материал, характеризующий социальный контекст порождения и интерпретации националистического дискурса в современной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социальной философии, социальной психологии, политологии, этнологии, дискурсного анализа, а также журналистов и тех, кого интересует культура информационного потребле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Константинов М.В., Шлямов К.О.</w:t>
      </w:r>
      <w:r>
        <w:rPr>
          <w:b/>
          <w:sz w:val="22"/>
        </w:rPr>
        <w:t xml:space="preserve"> Времен и мира дали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Читинск. ин-т природных ресурсов. – Новосибирск: Изд-во СО РАН, 2003. – 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у вошли рассказы и стихи о романтике путешествий во времени и пространстве, о поисках древностей в различных уголках Забайкалья, о романтике будней археологов. Книга написана живой, увлекательной форм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рхеологов, краеведов, студентов, учителей, учащихся старших класс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Лаврик О.Л. </w:t>
      </w:r>
      <w:r>
        <w:rPr>
          <w:b/>
          <w:sz w:val="22"/>
        </w:rPr>
        <w:t>Академическая библиотека в современной информационной среде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Гос. публ. науч.-техн. библиотека. – Новосибирск: Изд-во ГПНТБ, 2003. – 12,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рассматриваются состояние и тенденции развития академической библиотеки в современной информационно-технологической среде через призму ее основных функций в системе научных коммуникаций. Дается теоретическое обоснование перспективным направлениям деятельности академической библиотеки в системе современных научных коммуникаций. Анализируется современное состояние и тенденции развития средств научной коммуникации и информационной среды. Изучается организация использования современного научного документопотока в библиотеке. Исследуется взаимодействие академических библиотек и библиотечных систем в электронной среде. Разрабатывается базовая модель, обеспечивающая реализацию основных направлений деятельности академической библиотеки в новой информационной среде. В результате исследования выделена новая принципиальная задача академической библиотеки – интеграционная, т. е. формирование органичного многоуровневого (с точки зрения носителей) информационного пространства. Она понимается как деятельность, обеспечивающая движение, использование и обмен информационными ресурсами, существующими в различных среда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книжного дела, библиотечных работни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Лаппарова И.Ф.</w:t>
      </w:r>
      <w:r>
        <w:rPr>
          <w:b/>
          <w:sz w:val="22"/>
        </w:rPr>
        <w:t xml:space="preserve"> Городское население Якутии в условиях интенсивного промышленного освоени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проблем малочисленных народов Севера. – Новосибирск: Наука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впервые освещаются процессы количественных и качественных изменений в городском населении Якутии в условиях интенсивного промышленного освоения (конец 50-х–80-е гг. </w:t>
      </w:r>
      <w:r>
        <w:rPr>
          <w:sz w:val="22"/>
          <w:lang w:val="en-US"/>
        </w:rPr>
        <w:t>XX</w:t>
      </w:r>
      <w:r>
        <w:rPr>
          <w:sz w:val="22"/>
        </w:rPr>
        <w:t> в.) во всех видах движения этого населения – естественного, миграционного, социального, а также выявляются общее и особенное в региональном аспекте. Автором впервые рассматриваются проблемы влияния интенсивного промышленного освоения на демографическую и социально-экономическую ситуацию в Республике на основе показателей естественного, но в большей степени механического движения населения, условий труда и бы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демографов, специалистов в области управления и всех интересующихся историей Якут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 xml:space="preserve">Лисица В.Н. </w:t>
      </w:r>
      <w:r>
        <w:rPr>
          <w:b/>
          <w:sz w:val="22"/>
        </w:rPr>
        <w:t>Международные инвестиционные соглашения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софии и права. – Новосибирск: Изд-во СО РАН, 2003. – 8 л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Монография посвящена актуальным вопросам международных инвестиционных соглашений – договоров, заключаемых между государством как носителем власти, и иностранным инвесто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редставляет собой первую в российской юридической науке попытку комплексного подхода к исследованию международных инвестиционных соглашений. Анализируется история развития международных инвестиционных соглашений, вскрываются их основные черты, виды договорных условий и способы обеспечения их стабильности. Исследование международных инвестиционных соглашений проводится на стыке гражданского и административного права с позиции предпринимательского (хозяйственного) пра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Предложены поправки к проекту Федерального закона «О концессионных договорах, заключаемых с российскими и иностранными инвесторами», а также к действующим федеральным зако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, принимающих участие в заключении договоров между государством и иностранным инвестором, а также широкого круга работников судебных и правоохранительных органов, адвокатов, юрисконсультов, преподавателей и студентов юридических и экономических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Лютов С.Н.</w:t>
      </w:r>
      <w:r>
        <w:rPr>
          <w:b/>
          <w:sz w:val="22"/>
        </w:rPr>
        <w:t xml:space="preserve"> Военная книга в России (вторая половина </w:t>
      </w:r>
      <w:r>
        <w:rPr>
          <w:b/>
          <w:sz w:val="22"/>
          <w:lang w:val="en-US"/>
        </w:rPr>
        <w:t>XIX</w:t>
      </w:r>
      <w:r>
        <w:rPr>
          <w:b/>
          <w:sz w:val="22"/>
        </w:rPr>
        <w:t> в.–1917 г.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Гос. публ. науч.-техн. библиотека. – Новосибирск: Изд-во ГПНТБ, 2003. – 1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представлены итоги исследования истории русской военной книги во второй половине </w:t>
      </w:r>
      <w:r>
        <w:rPr>
          <w:sz w:val="22"/>
          <w:lang w:val="en-US"/>
        </w:rPr>
        <w:t>XIX–начале XX</w:t>
      </w:r>
      <w:r>
        <w:rPr>
          <w:sz w:val="22"/>
        </w:rPr>
        <w:t> в. Впервые выполнено историографическое изучение опубликованных работ, в той или иной степени отражающих эволюцию книжных изданий военной тематики. Закономерности и особенности военного книгоиздания и книгораспространения в России исследуются в динамике общественно-политических, культурных и военных событий. Отдельная глава посвящена истории военных библиотек и проблемам формирования военного читателя. Обобщенные в монографии материалы позволяют проводить конкретные аналогии с нынешним уровнем образования и культуры в офицерской и солдатской среде современных вооруженных си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культуры и книжного дела, военнослужащих, работников военных библиотек, а также для всех, кого интересуют социокультурные проблемы военной истории Росс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альцев А.И.</w:t>
      </w:r>
      <w:r>
        <w:rPr>
          <w:b/>
          <w:sz w:val="22"/>
        </w:rPr>
        <w:t xml:space="preserve"> Сочинения инока Евфимия (тексты и комментарии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Сибирский хронограф, 2003. – 2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нига включает в себя избранные сочинения инока Евфимия (1743</w:t>
      </w:r>
      <w:r>
        <w:rPr>
          <w:sz w:val="22"/>
          <w:lang w:val="en-US"/>
        </w:rPr>
        <w:t>/</w:t>
      </w:r>
      <w:r>
        <w:rPr>
          <w:sz w:val="22"/>
        </w:rPr>
        <w:t xml:space="preserve">44–1792) – одного из наиболее значительных старообрядческих идеологов второй половины </w:t>
      </w:r>
      <w:r>
        <w:rPr>
          <w:sz w:val="22"/>
          <w:lang w:val="en-US"/>
        </w:rPr>
        <w:t>XVIII</w:t>
      </w:r>
      <w:r>
        <w:rPr>
          <w:sz w:val="22"/>
        </w:rPr>
        <w:t xml:space="preserve"> в., сыгравшего выдающуюся роль в формировании страннического согласия. Все подготовленные к изданию сочинения написаны в 80-х гг. </w:t>
      </w:r>
      <w:r>
        <w:rPr>
          <w:sz w:val="22"/>
          <w:lang w:val="en-US"/>
        </w:rPr>
        <w:t>XVIII</w:t>
      </w:r>
      <w:r>
        <w:rPr>
          <w:sz w:val="22"/>
        </w:rPr>
        <w:t> в. и рассматриваются как важнейшие мировоззренческие вопросы, так и проблемы, актуальные для приверженцев старой веры. Издание сопровождается комментариями и двумя приложениям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отечественной истории, истории старообрядчества, истории литературы, археографии и источниковедения, преподавателей и студе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амсик Т.С.</w:t>
      </w:r>
      <w:r>
        <w:rPr>
          <w:b/>
          <w:sz w:val="22"/>
        </w:rPr>
        <w:t xml:space="preserve"> Бердская волость по материалам массовой статистики 20-х годов </w:t>
      </w:r>
      <w:r>
        <w:rPr>
          <w:b/>
          <w:sz w:val="22"/>
          <w:lang w:val="en-US"/>
        </w:rPr>
        <w:t>XIX</w:t>
      </w:r>
      <w:r>
        <w:rPr>
          <w:b/>
          <w:sz w:val="22"/>
        </w:rPr>
        <w:t> в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нашел детальное освещение хронологический срез жизни села Бердского (ныне г. Бердск) и прилежащей к нему сельской округи в том виде, как она отразилась в Окладной книге Бердской волости на 1822 г. На основе этого документа, составленного с целью сбора налогов, исследуются: фамильный состав жителей 23 деревень волости, особенности их семейного строя, хозяйственные занятия, социальная структура дворохозяйства. Привлекается целый ряд источников </w:t>
      </w:r>
      <w:r>
        <w:rPr>
          <w:sz w:val="22"/>
          <w:lang w:val="en-US"/>
        </w:rPr>
        <w:t>XVII</w:t>
      </w:r>
      <w:r>
        <w:rPr>
          <w:sz w:val="22"/>
        </w:rPr>
        <w:t> в., при помощи которых реконструируются также  сословные и этнокультурные корни бердских старожилов, районы выхода их прародителей. Книга сопровождается рядом приложений, выполненных на базе первоисточ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историков, урбанистов, этнологов, музейных работников, журналистов, преподавателей вузов и школ, а также читателей, интересующихся этнокультурным наследием своих пред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 xml:space="preserve">Мемуары сибиряков </w:t>
      </w:r>
      <w:r>
        <w:rPr>
          <w:b/>
          <w:sz w:val="22"/>
          <w:lang w:val="en-US"/>
        </w:rPr>
        <w:t>XIX</w:t>
      </w:r>
      <w:r>
        <w:rPr>
          <w:b/>
          <w:sz w:val="22"/>
        </w:rPr>
        <w:t> в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Сост. Н.П. Машханова; Ин-т истории. – Новосибирск: Сибирский хронограф, 2003. – 2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книгу вошли ранее не публиковавшиеся воспоминания сибиряков из разных слоев общества – чиновничества, купечества, казачества: «Мои воспоминания известного литератора, публициста, историка и общественного деятеля В.И. Вагина, автобиография В.С. Кропоткиной, «Записки об Амуре» купца П.И. Пахолкова и фрагмент из воспоминаний забайкальского казака Р.К. Богданова. Описываемые события происходят в Сибири (в ее границах </w:t>
      </w:r>
      <w:r>
        <w:rPr>
          <w:sz w:val="22"/>
          <w:lang w:val="en-US"/>
        </w:rPr>
        <w:t>XIX</w:t>
      </w:r>
      <w:r>
        <w:rPr>
          <w:sz w:val="22"/>
        </w:rPr>
        <w:t> в.) на протяжении от Омска до Николаевска-на-Амуре, а также в Европейской России и за границей. они охватывают период с начала 1830-х и до 1910-х гг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Публикуемые произведения рисуют картину обыденной, повседневной жизни разных кругов сибирского общества, что позволяет полнее и глубже представить себе уровень осознания действительности сибиря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Тексты мемуаров переданы с учетом авторской правки, отражены и предшествующие редакции. Издание снабжено обширным историческим комментарием и аннотированным именным указателем, что придает им дополнительную ценность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-историков, всех интересующихся историей Сибир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Мыльников В.П.</w:t>
      </w:r>
      <w:r>
        <w:rPr>
          <w:b/>
          <w:sz w:val="22"/>
        </w:rPr>
        <w:t xml:space="preserve"> Деревообработка в древности (история, технология, традиции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археологии и этнографии. – Новосибирск: Изд-во ИАЭт, 2003. – 3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проблемам обработки дерева в древности. Впервые в отечественной археологической литературе дан системный анализ огромного количества деревянных предметов, бытовавших на территории Северной и Центральной Азии в эпоху бронзы и железного века. В работе предложены варианты решения аналитических и практических задач, связанных с изучением древнего дерева, реконструирован полный цикл техники и технологии деревообработки, проведен сравнительный анализ традиций обработки дерева в степной и лесостепной полосе азиатской части России и сопредельных территор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рхеологов, этнографов и всех интересующихся древней историе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Нохрина Т.И., Бексеитов Г.Т.</w:t>
      </w:r>
      <w:r>
        <w:rPr>
          <w:b/>
          <w:sz w:val="22"/>
        </w:rPr>
        <w:t xml:space="preserve"> Индустриальные комплексы северо-восточной части хребта Каратау (Южный Казахстан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археологии и этнографии. – Новосибирск: Изд-во ИАЭт, 2003. – 2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публикуются результаты исследований, проведенных за последние несколько лет участниками совместной российско-казахской археологической экспедиции в северо-восточной части хребта Каратау (Южный Казахстан). Приводится подробное описание археологических находок, технико-типологические характеристики всей совокупности каменного инвентаря, рассматриваются вопросы корреляции и периодизации комплексов. Представленные археологические материалы позволяют подойти к решению проблемы облика позднепалеолитических и мезолитических индустрий предгорной части Казахстан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рхе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 xml:space="preserve">Общественная мысль и традиции русской духовной культуры в рукописных источниках </w:t>
      </w:r>
      <w:r>
        <w:rPr>
          <w:b/>
          <w:sz w:val="22"/>
          <w:lang w:val="en-US"/>
        </w:rPr>
        <w:t>XVI–XX</w:t>
      </w:r>
      <w:r>
        <w:rPr>
          <w:b/>
          <w:sz w:val="22"/>
        </w:rPr>
        <w:t> вв</w:t>
      </w:r>
      <w:r>
        <w:rPr>
          <w:sz w:val="22"/>
        </w:rPr>
        <w:t xml:space="preserve">.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Изд-во СО РАН, 2003. – 20 л. – (Сер. «Археология и источниковедение Сибири»; Вып. 2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Серийный сборник посвящен проблемам исследования общественного сознания и духовной культуры России, отраженным в книжных и рукописных источниках </w:t>
      </w:r>
      <w:r>
        <w:rPr>
          <w:sz w:val="22"/>
          <w:lang w:val="en-US"/>
        </w:rPr>
        <w:t>XVI–XX</w:t>
      </w:r>
      <w:r>
        <w:rPr>
          <w:sz w:val="22"/>
        </w:rPr>
        <w:t> в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очередном выпуске традиционно представлены статьи по истории старообрядчества от его истоков до нашего времени, особое внимание уделено изучению эсхатологического учения, которым староверы обосновывали решение богословских, обрядовых и организационных вопросов. Ряд статей посвящен проблемам идеологии и духовной культуры современного старообряд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ыявление закономерностей в литературной истории сочинений Максима Грека, определивших многообразие формы средневекового повествования, основано на изучении рукописных и старопечатных источников </w:t>
      </w:r>
      <w:r>
        <w:rPr>
          <w:sz w:val="22"/>
          <w:lang w:val="en-US"/>
        </w:rPr>
        <w:t>XVI–XVII</w:t>
      </w:r>
      <w:r>
        <w:rPr>
          <w:sz w:val="22"/>
        </w:rPr>
        <w:t> вв., сохранивших восприятие идей этого средневекового мыслителя русскими книжник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Разные аспекты общественного сознания в России </w:t>
      </w:r>
      <w:r>
        <w:rPr>
          <w:sz w:val="22"/>
          <w:lang w:val="en-US"/>
        </w:rPr>
        <w:t>XIX</w:t>
      </w:r>
      <w:r>
        <w:rPr>
          <w:sz w:val="22"/>
        </w:rPr>
        <w:t xml:space="preserve"> в. представлены мемуарным и эпистолярным наследием деятелей эпохи. Продолжают исследоваться уникальные материалы участников Второй Камчатской экспедиции по проблемам христианизации коренных народов Сибири в первой половине </w:t>
      </w:r>
      <w:r>
        <w:rPr>
          <w:sz w:val="22"/>
          <w:lang w:val="en-US"/>
        </w:rPr>
        <w:t>XVIII</w:t>
      </w:r>
      <w:r>
        <w:rPr>
          <w:sz w:val="22"/>
        </w:rPr>
        <w:t> 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Значительное количество источников, привлекаемых в статьях сборника, впервые вводятся в научный оборот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историков и фил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Очерки истории книжной культуры Сибири и Дальнего востока. Т. 4: 1931–1962 гг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.В.Лизунова, С.Н. Л.тов, Е.Н. Савенко и др.; Гос. публ. науч.-техн. библиотека. – Новосибирск: Изд-во ГПНТБ, 2003. – 3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Четвертый том коллективной монографии посвящен воссозданию основных этапов развития книжной культуры в Сибири и на Дальнем Востоке в один из драматических периодов жизни российского общества – 30–50-е гг. </w:t>
      </w:r>
      <w:r>
        <w:rPr>
          <w:sz w:val="22"/>
          <w:lang w:val="en-US"/>
        </w:rPr>
        <w:t>XX</w:t>
      </w:r>
      <w:r>
        <w:rPr>
          <w:sz w:val="22"/>
        </w:rPr>
        <w:t> в. В работе с привлечением ранее неопубликованных источников и литературы последних лет рассмотрены вопросы полиграфического производства, издания и распространения книжной продукции на территории Сибири и Дальнего Востока, и читательских интересов сибиряков, деятельность библиот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Том логично продолжает историю книжной культуры, рассмотренную в предыдущих тре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книговедения., библиотечных работников, историков, студентов вузов, а также всех, кто интересуется культурой Сибир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Палеолит Западно-Сибирской равнины. Позднепалеолитическое местонахождение Шестаково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А.П. Деревянко, В.И. Молодин, В.Н. Зенин и др.; Ин-т археологии и этнографии. – Новосибирск: Изд-во ИАЭт, 2003. – 2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публикуются результаты исследований многослойного палеолитического местонахождения Шестаково с 1975 по 1999</w:t>
      </w:r>
      <w:r>
        <w:rPr/>
        <w:t> г.</w:t>
      </w:r>
    </w:p>
    <w:p>
      <w:pPr>
        <w:pStyle w:val="TextBodyIndent"/>
        <w:rPr/>
      </w:pPr>
      <w:r>
        <w:rPr/>
        <w:t>Приводится подробное описание геологии, геоморфологии и биостратиграфии местонахождения. Представлена реконструкция природного окружения местонахождения и обосновывается причина тафоценоза ископаемой мамонтовой фауны. Представлен анализ планиграфической ситуации мест обитания и технико-типологические характеристики всей совокупности каменного и костяного инвентаря. Рассматриваются вопросы корреляции и геохронологии комплексов. Представленные материалы позволяют подойти к решению ряда проблем первоначального освоения Западно-Сибирской равнин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рхеологов, геологов и палеозо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Природная среда и человек в неоплейстоцене (Южное Прибайкалье и Западное Забайкалье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.Н. Резанов, Л.В. Лбова и др.; Ин-т монголоведения, буддологии и тибетологии. –  Улан-Удэ: БНЦ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редставляет результаты исследований последних лет по проблемам реконструкции климатов и природной среды обитания человека Сибири в кайнозое. Приводятся материалы по четвертичной геологии, стратиграфии, палеогеографии, археологии и абсолютной хронологии объектов, позволяющие реконструировать палеоклиматические условия и среду обитания древнего человека в Забайкалье. Материалы проанализированы различными методами и предложены обоснования к их интерпретации в рамках реконструкции климата и природной среды в плейстоценовое время на территории Забайкалья и Прибайкал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 в области археологии, четвертичной геологии, палеогеографии, а также преподавателей и студентов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Саввинов А.И.</w:t>
      </w:r>
      <w:r>
        <w:rPr>
          <w:b/>
          <w:sz w:val="22"/>
        </w:rPr>
        <w:t xml:space="preserve"> Этнические традиции в народном искусстве долган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проблем малочисленных народов Севера. – Новосибирск: Наука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зучению традиций декоративно-прикладного искусства и художественных ремесел долган – одного из малочисленных народов Севера, проживающих на полуострове Таймыр. На богатом историко-этнографическом и экспедиционном материале рассматриваются вопросы этнокультурных особенностей народного искусства долган, ареалы и проблемы взаимовлияния самобытных художественных традиций. В работе впервые дана общая характеристика орнаментики и художественных особенностей традиционной одежды, бытовых изделий из металла, дерева и к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этнографов, исследователей-североведов, а также интересующихся уникальным культурным наследием малочисленных этнических культур Сибир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Серия «Памятники фольклора народов Сибири и Дальнего Востока»: регламентирующие документы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Отв. ред. Н.А. Алексеев; Ин-т филологии. – Новосибирск: Наука, 2003. – 1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издании представлены основные документы, регламентирующие работу 60-томной серии «Памятники фольклора народов Сибири и Дальнего Востока», публикуемой с 1990 г. – «Принципы и порядок подготовки томов…» и «Положения о работе координаторов…». В них изложены принципы подготовки комплексного фольклорного издания, в соответствии с которыми проходит отбор и подача материала, осуществляется работа над переводом национального текста, над музыковедческими разделами (включая нотные примеры и фоноприложения на компакт-дисках), научно-справочным аппаратом и др. 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авторов, составителей, редакторов, работающих над томами серии, а также филологов-фольклористов, этномузыкологов, языковедов, этнографов, участвующих в подготовке изданий комплексного характер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Силантьев И.В.</w:t>
      </w:r>
      <w:r>
        <w:rPr>
          <w:b/>
          <w:sz w:val="22"/>
        </w:rPr>
        <w:t xml:space="preserve"> Поэтика мотив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логии. – Москва: Языки культуры, 2003. – 24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Объектом монографического исследования выступает повествовательный мотив. Целью работы является теоретическая разработка проблематики и определение общих свойств повествовательного мотива, функционирование в художественной литературе нового времени. В монографии развернут историографический анализ становления и развития теории повествовательного мотива в отечественной филологической науке. Проведено исследование мотива в его отношениях к парадигме понятий и категорий поэтики повествования. Разработано системное определение мотива. Предпринят семиотический анализ мотива в аспектах семантики, синтактики и прагматики. Разработана вероятностная модель функционирования мотива. Сформулированы принципы аналитического описания мотива. Проведен системный анализ мотива в составе целостного повествовательного ряда (анализ мотива встречи в повествовательном творчестве А.С. Пушкина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ил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Словарь-указатель сюжетов и мотивов русской литературы. Вып. 1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Е.К. Ромодановская, М.А. Бологова, Е.Н. Проскурина, Е.К. Никанорова; Ин-т филологии. – Новосибирск: Изд-во СО РАН, 2003. – 6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Не имеющий аналогов словарь-указатель представляет собой первую попытку в отечественном литературоведении систематизации сюжетов и мотивов русской литературы на протяжении всего ее существования. Первый выпуск словаря отражает сюжетно-мотивный состав русской литературы </w:t>
      </w:r>
      <w:r>
        <w:rPr>
          <w:sz w:val="22"/>
          <w:lang w:val="en-US"/>
        </w:rPr>
        <w:t>X–XX</w:t>
      </w:r>
      <w:r>
        <w:rPr>
          <w:sz w:val="22"/>
        </w:rPr>
        <w:t> вв. по трем тематическим группам: библейские (по происхождению), мифологические (народная мифология и демонология) и царские (действующий персонаж). В словаре использованы исследования российских и зарубежных ученых соответствующей проблематики и привлечены тексты, содержащие указанные мотивы вплоть до интертекстуального повтора. Составители словаря ставят свой целью облегчить труд исследователя по разысканию необходимых материалов и ввести полученные данные в широкий международный научный оборот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в области теории и истории русской литературы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Указатель типических мест эпоса сибирских народов (алтайцев, бурят, тувинцев, хакасов, шорцев, якутов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Под ред. Е.Н. Кузьминой; Ин-т филологии. – Новосибирск: Изд-во СО РАН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редставляет собой указатель типических мест героического эпоса сибирских народов. На основе системного структурного описания произведений героического эпоса у алтайцев, якутов, бурят, частично у тувинцев, хакасов, шорцев представлены так называемые общие места тюрко-монгольского эпоса. Поскольку такая работа проводится впервые, коллектив исполнителей подготовил экспериментальную работу для специалистов, ожидающую их оценки и замечаний. В указатель включены сказания, изданные в серии «Памятники фольклора народов Сибири и Дальнего Востока», другие источники, как опубликованные, так и архив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Сказания, избранные для описания, относятся к разным циклам и типам, чтобы наглядно можно было проследить принципы сюжетостроения и увидеть закономерности в эпосотворчестве разных народов, выявить ядро или архетип, по которому создавались героические повествования сибирских народ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Уртегешев Н.С. Шумный консонантизм шорского язык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филологии. – Новосибирск: Изд-во СО РАН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обобщены инструментальные данные по шумному консонантизму мрасского диалекта шорского языка, звуковой строй которого пока не получил исчерпывающего научного опис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первые на базе объективных экспериментально-фонетических данных выполнено подробное систематическое фонико-фонологическое описание подсистемы шумных согласных шорского языка. Выявлен состав фонем; определены конститутивно-дифференциальные и оттенковые признаки. Впервые в тюркологии установлено, что системообразующей в шорском языке (мрасский диалект) является тройная опоозиция шумных согласных по типу работу гортани и языка; доказано, что параметры напряженности, длительности, аспирации и фарингализации являются сопутствующими конститутивно-дифференциальными признаками; характеристики по работе голосовых связок и по способу образования шумообразующей преграды (для периферийных фонем – губных и гуттуральных) являются оттенковыми. Предложен новый признак для типологической классификации консонантных систем – тип работы гортани и язы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Уникальную научную ценность представляет огромный объективный экспериментально-фонетический материал, содержащийся как в корпусе работы, так и вынесенный в ее приложение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тюркологов, лингвистов-сибиреведов, фонетистов, этнограф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Философия: история и современность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Отв. ред. В.П. Горан; Ин-т философии и права. – Новосибирск: Изд-во СО РАН, 2003. – 15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сборнике публикуются труды участников научных семинаров Института философии и права СО РАН и философского факультета НГ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Ряд статей посвящен проблеме определения и характеристики протонауки. Исследуются закономерности развития научных теорий, особенности функционирования научного сообщества в демократическом общ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статьях социально-философского плана исследуется философия либерализма, ее предпосылки и установки, осмысление в русской философской литературе, рассматриваются проблемы этнической маргина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История философии посвящены статьи, в которых исследуются проблемы возникновения греческой философии, ее связь с религией. Даны трактовки процедур определения и классификации у Аристотеля, рассматривается отношение средневековых философов к греческой философ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илософов и всех интересующихся этой науко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Хантаева Е.И.</w:t>
      </w:r>
      <w:r>
        <w:rPr>
          <w:b/>
          <w:sz w:val="22"/>
        </w:rPr>
        <w:t xml:space="preserve"> Школа китайского буддизма Цзинту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стории амидаистических традиций на Дальнем Востоке, характерным носителем которых является школа Цзинту (школа Чистой Земли). Представлены письменные источники амидаизма и Цзинту. В книге использованы сутры, шастры, а также сочинения самих китайских буддис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В книге рассматривается история формирования, специфика становления школы китайского буддизма Цзинту, ее роль в духовной культуре Кит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специалистов-востоковедов, религиоведов, философов, историков, буддологов, психологов, культур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Цыбикдоржиев Д.В.</w:t>
      </w:r>
      <w:r>
        <w:rPr>
          <w:b/>
          <w:sz w:val="22"/>
        </w:rPr>
        <w:t xml:space="preserve"> Происхождение древнемонгольских воинских культов (по фольклорно-этнографическим материалам бурят)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происхождению древних воинских культов у монголов. В работе рассматриваются генезис военных обрядов, воинских мотивов мифологии, героического эпоса, их семантика, а также взаимосвязь с предшествующими религиозными представлениями древних монголов. Значительное внимание в монографии уделено исследованию воинской магии, ее влияния на поздние культы и обряд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приложениях приводятся ранее не публиковавшиеся материалы из архива известного бурятского фольклориста С.П. Балдаева. Сюда включены шаманские призывания бурятских божеств – покровителей ратного искусства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религиоведов, этнологов, фольклористов, студе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Цыренов Б.Д. Язык бурятских народных сказов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монголоведения, буддологии и тибетологии. – Улан-Удэ: Изд-во БНЦ, 2003. – 7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Монография посвящена исследованию языка бурятских народных сказок. В работе рассматриваются лингвостилистические, лексические, грамматические особенности языка бурятских народных сказок. Тексты сказок характеризуются с точки зрения точности фиксации, отражения в них особенностей речи сказителей (диалектных), а также дается лингвостилистическая характеристика языка сказок. Рассматривается употребление различных слоев лексики сказок: общенародной, диалектной, иноязычной, историзмов, архаизмов, неологизмов, калек, онимической лексики, фразеологизмов, семантико-стилистических и изобразительно-выразительных средств, традиционных формул. Дается исследование грамматических особенностей языка бурятских народных сказок: особенностям функционирования различных морфологических и синтаксических категорий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лингвистов, филологов, преподавателей и студент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Чандракирти. «</w:t>
      </w:r>
      <w:r>
        <w:rPr>
          <w:b/>
          <w:sz w:val="22"/>
        </w:rPr>
        <w:t>Введение в мадхьямику»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Пер. с тибет. А.М. Донца; Ин-т монголоведения, буддологии и тибетологии. – Улан-Удэ: Изд-во БНЦ, 2003. – 9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Чандракирти (</w:t>
      </w:r>
      <w:r>
        <w:rPr>
          <w:sz w:val="22"/>
          <w:lang w:val="en-US"/>
        </w:rPr>
        <w:t>VII</w:t>
      </w:r>
      <w:r>
        <w:rPr>
          <w:sz w:val="22"/>
        </w:rPr>
        <w:t> в., Индия) –  один из основоположников очень влиятельной буддийской философской школы мадхьямика-прасангика. «Введение в мадхьямику» является наиболее известным его философским произведением, в котором буддийский путь совершенствования описывается с точки зрения мадхьямикм-прасангики и большое внимание уделяется детальному рассмотрению идей этой школы в систематизированном виде. На основе этого фундаментального сочинения были созданы оригинальные философские концепции учеными-буддистами Центральной Азии и других регионов распространения Махаяны. «Введение в мадхьямику» – один из пяти базовых работ, которые изучаются на всех религиозно-философских факультетах в буддийских монастырях Центральной Азии. Данный перевод с тибетского языка этого основополагающего для северного буддизма философского труда вместе с комментариями самого автора снабжен указателями, глоссарием, подробным описанием структуры и содержания, а также обширными пояснениями, сделанными на базе исследовательских работ известных тибетских ученых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философов, буддологов, тибетологов, культур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Черемисина</w:t>
      </w:r>
      <w:r>
        <w:rPr>
          <w:b/>
          <w:spacing w:val="20"/>
          <w:sz w:val="22"/>
          <w:lang w:val="en-US"/>
        </w:rPr>
        <w:t> М.И.</w:t>
      </w:r>
      <w:r>
        <w:rPr>
          <w:b/>
          <w:sz w:val="22"/>
          <w:lang w:val="en-US"/>
        </w:rPr>
        <w:t xml:space="preserve"> Избранные труды по лингвистике</w:t>
      </w:r>
      <w:r>
        <w:rPr>
          <w:sz w:val="22"/>
          <w:lang w:val="en-US"/>
        </w:rPr>
        <w:t xml:space="preserve"> /</w:t>
      </w:r>
      <w:r>
        <w:rPr>
          <w:sz w:val="22"/>
        </w:rPr>
        <w:t xml:space="preserve"> Ин-т филологии. – Новосибирск: Наука, 2003. – 5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книге собраны основные теоретические работы профессора, доктора фил. наук М.И. Черемисиной, написанные ею в период ее работы в Сибирском отделении РАН и в Новосибирском университете. Первый раздел содержит исследования в области русского языка: слово как единица лексики и грамматики, тип слова как функциональный знак, границы лексических единиц и их формы. Отдельные статьи посвящены предикативным характеристикам в обращениях, функциям местоимений в модальных сравнениях, деепричастиям, их типам и функциям, грамматической структуре глагольной лексемы, деепричастию как классу глагольных форм в языках разных систем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торой раздел посвящен синтаксису, преимущественно вопросам строя сложного предложения, исследование которых ведется на материале языков народов Сибири, сначала алтайских, а затем и уральских. В центре внимания находятся тюркские языки, в особенности алтайский, но также и тувинский и хакасский; отдельные работы посвящены бурятскому, эвенкийскому, нганасанскому, хантыйскому, селькупскому языка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лингвистов, студентов вуз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20"/>
          <w:sz w:val="22"/>
        </w:rPr>
        <w:t>Шиловский М.В.</w:t>
      </w:r>
      <w:r>
        <w:rPr>
          <w:b/>
          <w:sz w:val="22"/>
        </w:rPr>
        <w:t xml:space="preserve"> Политические процессы в Сибири в период социальных катаклизмов 1917–1920 гг.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Ин-т истории. – Новосибирск: Сибирский хронограф, 2003. – 23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анализируется борьба за власть на востоке России от свержения самодержавия до создания в начале 1920 г. Дальневосточной Республики. Рассматривается положение дел и деятельность основных политических группировок региона по формированию властных структур, выработке оптимальной модели территориально-административного устройства и автономии Сибири. Объектом специального рассмотрения являются антибольшевистские государственные образования, возникшие на территории реги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работе содержатся интересные и колоритные характеристики активных участников политических процессов рассматриваемого времени, региональных партийных лидеров, руководителей правительств, военных. Предпринимается попытка анализа противоборствующих политических элит с точки зрения выявления основных социокультурных параметров и характеристик психоменталь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На колоссальном фактическом материале воссоздаются обстоятельства установления режима военной диктатуры в «белом» движении на востоке России, формирование и усилия так называемой демократической контрреволюции в 919 г. по ее ликвидации и созданию в регионе буферного государственного образования. Прослеживается участие во всех этих процессах сибирских областников во главе с Г.Н. Потанины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всех интересующихся историей гражданской войны в России и проявляющих интерес к истории Сибир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Энциклопедия Забайкалья. Т. 2–4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/ </w:t>
      </w:r>
      <w:r>
        <w:rPr>
          <w:sz w:val="22"/>
        </w:rPr>
        <w:t>Р.Ф. Гениатулин, К.И. Карасев, М.В. Константинов; Читинск. ин-т природных ресурсов. – Новосибирск: Наука, 2003. – 19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первые для Забайкалья в границах Читинской области собраны и систематически обработаны в форме энциклопедического издания материалы по истории освоения и изучения территории, природным условиям геологическому строению, полезным ископаемым и всему комплексу природных и трудовых ресурсов, экологии, памятникам природы, промышленности, сельскому хозяйству, экономике, административному устройству, истории, археологии, науке, здравоохранению, культуре, военному делу, физической культуре и спорту, туризму, религии и другим социально-демографическим проблем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Для широкого круга читателей, ученых, учащейся молодежи, всех интересующихся Забайкальем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Энография и антропология Ямал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Г.А. Аксянова, А.Н. Багашев, А.А. Богордаева и др.; Ин-т проблем освоения Севера. – Новосибирск: Наука, 2003. – 28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монографии обобщены материалы по материальной и духовной традиционным культурам сибирских ненцев, рассмотрена родо-племенная организация и этнодемографические процессы в их среде, по единой методике изучены антропологические особенности локальных ненецких популяций. При анализе экспозиционных материалов привлекаются широкие музейные, архивные и литературные данные, при межгрупповом антропологическом сопоставлении анализируются материалы по различным соседним народам – энцам, нганасанам, хантам, селькупам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Рассмотрены основные этапы этногенеза и этнической истории коренного населения Ямала, вопросы происхождения самодийцев и выделения ненцев в самостоятельный этнос. Проанализированы факторы внешнего воздействия на этнические процессы и структура этнокультурного типа сибирских тундровых ненцев, их этнический состав и происхождение компонентов. Представлено описание системы религиозных представлений ненцев, прежде всего шаманизма, и в целом их мировоззрения. На оригинальных массовых соматологических, одонтологических и краниологических источниках рассмотрен антропологический состав сибирских ненцев, происхождение расовых компонентов, определено таксономическое положение антропологического типа ненцев в системе расовых типов Северной Еврази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историков, этнографов, антропологов, лингвистов, музейных работников и краевед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Этносы Сибири в условиях современных реформ: социологическая экспертиза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 Ю.В. Попков, В.Г. Костюк, З.Ю. Доржу и др.; Ин-т философии и права. – Новосибирск: Изд-во СО РАН, 2003. – 6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 xml:space="preserve">В монографии впервые рассматриваются в единстве объективных и субъективных сторон основные итоги российских реформ конца </w:t>
      </w:r>
      <w:r>
        <w:rPr>
          <w:sz w:val="22"/>
          <w:lang w:val="en-US"/>
        </w:rPr>
        <w:t>XX</w:t>
      </w:r>
      <w:r>
        <w:rPr>
          <w:sz w:val="22"/>
        </w:rPr>
        <w:t xml:space="preserve">–начала </w:t>
      </w:r>
      <w:r>
        <w:rPr>
          <w:sz w:val="22"/>
          <w:lang w:val="en-US"/>
        </w:rPr>
        <w:t>XXI</w:t>
      </w:r>
      <w:r>
        <w:rPr>
          <w:sz w:val="22"/>
        </w:rPr>
        <w:t> в. в национальных автономиях Сибири. В работе представлены результаты экспертного социологического исследования в рамках проекта «Народы Сибири в условиях современных реформ». Показаны основные тенденции изменения и наиболее острые проблемы демографической, экономической, социальной, духовной и политической сторон жизни хакасского, тувинского, эвенкийского и алтайского этносов в годы российских реформ 1990-х гг. Дана экспертная оценка первоочередных мер по преодолению кризисных явлений, а также перспективных моделей этносоциального развития данных этнос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работников органов управления, историков, этнографов, социолог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Языки коренных народов Сибири. Вып. 10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Под ред. М.И. Черемисиной; Ин-т филологии. – Новосибирск: Изд-во СО РАН, 2003. – 12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настоящий сборник включен корпус текстов на языках малочисленных народов Сибири: тубаларском, челканском и барабаниско-татарском с буквальным и литературным переводом на русский язык. Материалы собраны в экспедициях 2001–2002 гг. в Республику Алтай и Новосибирскую область. Тексты записаны на упрощенной транскрипции. Тексты языка барабинских татар представлены на точной фонетической транскрипции. Тексты, вошедшие в сборник, относятся к разным жанрам: сказки, пословицы, поговорки, песни, частушки, бытовые рассказы и запись разговорной речи информантов. К части текстов применена методика глоссирования. Это позволит использовать материалы сборника для проведения сравнителных и типологических исследова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Кроме того, в сборник вошли статьи, в которых исследуются некоторые особенности фонетики, морфологии, синтаксиса и лексики тубаларского, челканского и барабинско-татарского языков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, работающих в области тюркологии и общего языкозна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Языки коренных народов Сибири. Вып. 11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Под ред. Н.Н. Широбоковой; Ин-т филологии. – Новосибирск: Изд-во СО РАН, 2003. – 10 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Сборник посвящен проблемам языковых контактов на территории Сибири. Статьи, включенные в данный выпуск, освещают схождения и расхождения между контактирующими языками и диалектами, а также некоторые особенности коренных языков Сибири, отражающие древние связи между языками как одной, так и разных языковых семей. В статьях рассматриваются языковые явления, которые можно определить как проявление языка-субстрата или ареалообразующие закономерности, сложившиеся в результате длительного существования языков на контактной территории и их сложного взаимодействия. Исследования проводятся на разных уровнях языка (синтаксическом, морфологическом, лексическом, фонетическом). По темам исследования сборник разбит на четыре раздела, посвященных соответственно проблемам фонетики, морфологии, синтаксиса и лексики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Для специалистов по языкам Сибири, типологов и лингвистов, занимающихся проблемами общего языкознания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2"/>
        </w:rPr>
        <w:t>Якутские мифы</w:t>
      </w:r>
      <w:r>
        <w:rPr>
          <w:sz w:val="22"/>
        </w:rPr>
        <w:t xml:space="preserve"> </w:t>
      </w:r>
      <w:r>
        <w:rPr>
          <w:sz w:val="22"/>
          <w:lang w:val="en-US"/>
        </w:rPr>
        <w:t>/</w:t>
      </w:r>
      <w:r>
        <w:rPr>
          <w:sz w:val="22"/>
        </w:rPr>
        <w:t xml:space="preserve"> Сост. перевод. Н.А. Алексеев; Ин-т филологии. – Новосибирск: Наука, 2003. – 23 л. – (Сер. «Памятники фольклора народов Сибири и Дальнего Востока»)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  <w:t>Сборник является первым опытом издания якутских мифов. Он состоит из 196 записей, 118 из которых публикуются вперв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</w:rPr>
        <w:t>В соответствии с традиционным религиозным мировоззрением якутов мифы разделены на шесть групп: 1) мифы о птицах, животных, рыбах и пресмыкающихся; 2)</w:t>
      </w:r>
      <w:r>
        <w:rPr>
          <w:sz w:val="22"/>
          <w:lang w:val="en-US"/>
        </w:rPr>
        <w:t> мифы о небесных телах, атмосферных явлениях и об обитателях Верхнего мира; 3) мифы о сверхъестественных существах, обитающих в Среднем мире; 4) мифы о духах Нижнего мира; 5) мифы о первопредках, главах родов и о предназначении людей; 6) мифы шаманизма.</w:t>
      </w:r>
    </w:p>
    <w:p>
      <w:pPr>
        <w:pStyle w:val="Normal"/>
        <w:spacing w:lineRule="auto" w:line="36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  <w:t>Тексты мифов даны на языке оригинала и в русском переводе, каждый текст паспортизирован. Кроме того, составителем подготовлен очерк о якутской мифологии и примечания, раъясняющие якутские религиозные термины и архаичные выражения, непонятные современному читателю.</w:t>
      </w:r>
    </w:p>
    <w:p>
      <w:pPr>
        <w:pStyle w:val="Normal"/>
        <w:spacing w:lineRule="auto" w:line="36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  <w:t>Для фольклористов, этнографов, краеведов, широкого круга читателей.</w:t>
      </w:r>
    </w:p>
    <w:p>
      <w:pPr>
        <w:pStyle w:val="Normal"/>
        <w:spacing w:lineRule="auto" w:line="36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17:00Z</dcterms:created>
  <dc:creator>Elena</dc:creator>
  <dc:description/>
  <dc:language>en-US</dc:language>
  <cp:lastModifiedBy>vosk</cp:lastModifiedBy>
  <dcterms:modified xsi:type="dcterms:W3CDTF">2003-05-26T10:17:00Z</dcterms:modified>
  <cp:revision>2</cp:revision>
  <dc:subject/>
  <dc:title>РАБОТЫ ГУМАНИТАРНОГО СОДЕРЖАНИЯ</dc:title>
</cp:coreProperties>
</file>